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t>1. Introduc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I have wanted to submit to this enquiry as I’ve had many years experience working in the health and disability fields including assisting people with disabilities find emplo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experience includes:</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Training and placing people with intellectual disabilities in open employment</w:t>
      </w:r>
    </w:p>
    <w:p>
      <w:pPr>
        <w:pStyle w:val="Normal"/>
        <w:numPr>
          <w:ilvl w:val="0"/>
          <w:numId w:val="15"/>
        </w:numPr>
        <w:jc w:val="both"/>
        <w:rPr>
          <w:rFonts w:ascii="Arial" w:hAnsi="Arial" w:cs="Arial"/>
          <w:sz w:val="22"/>
        </w:rPr>
      </w:pPr>
      <w:r>
        <w:rPr>
          <w:rFonts w:cs="Arial" w:ascii="Arial" w:hAnsi="Arial"/>
          <w:sz w:val="22"/>
        </w:rPr>
        <w:t>Working for disability related employment services – placing people who are unemployment due disability or injury or health problems into new employment. This included people with sensory, physical, psychiatric and acquired brain injury disabilities.</w:t>
      </w:r>
    </w:p>
    <w:p>
      <w:pPr>
        <w:pStyle w:val="Normal"/>
        <w:numPr>
          <w:ilvl w:val="0"/>
          <w:numId w:val="15"/>
        </w:numPr>
        <w:jc w:val="both"/>
        <w:rPr>
          <w:rFonts w:ascii="Arial" w:hAnsi="Arial" w:cs="Arial"/>
          <w:sz w:val="22"/>
        </w:rPr>
      </w:pPr>
      <w:r>
        <w:rPr>
          <w:rFonts w:cs="Arial" w:ascii="Arial" w:hAnsi="Arial"/>
          <w:sz w:val="22"/>
        </w:rPr>
        <w:t>Working for non job placement organisations in disability related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ave experienced “chronic health problems” for several years and was recently diagnosed with a heart condition, which was responsible for many of my health problems. I wouldn’t classify myself as having a “disability” as such but more a medical condition and believe that my difficulties have arisen due to workforce and industrial relations changes over the past 10 years which has made the workplace less flexible and increased working hours (unpaid forced over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2. My sto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ave experienced migraines and reduced energy levels for the past few years making it difficult to work full time. After a lengthy period of time my migraines were treated with medication, reducing the frequ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til the past few years I was able to access part time working arrangements with flexible hours so I was able to maintain employment. Many of my employers have been very accommodating over my sick leave rate and never questioned my (lack of) health. However I have had to make decisions to leave positions due to health reasons and find new positions with less hou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owever with my health improving due to working less hours and wanting to progress in my career I needed to consider full time work as many more senior positions would not accept a part time working arrangement. Even though I would have preferred to have continued working part time when I was successful in gaining a more senior position requiring full time hours I was willing to give the full time position a go as the hours were flexible. I had also become more aware of what would worsen my fatigue and headaches (long and inflexible hours, lack of flexibility on when I could undertake my work tasks and constant fast paced public contact work). And indeed I was able to manage the posi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ever this position was temporary and ended. Other full time vacancies had arisen within the same organisation, however I’d felt that the duties in these vacancies were unsuitable full time. None were prepared to consider a part time working arrangement. Although I had repeatedly raised my concern about my fatigue and impact on work with my GP no referral was ever made to a suitable specialist. So as I had no diagnosis I was unable to explain it was due to a medical condition and it seemed silly to say “fatigue” without a reason. So I needed to seek employment elsew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t time positions that were available tended to be low paid and less interesting. I really wanted to continue to progress in my career and work in interesting and enjoyable work. However I felt that I would be able to continue working full time if the hours and duties were flexi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fortunately following full time positions were with employers that were rigid about hours and expected unpaid overtime. There was no time in lieu to allow me to pace. Even though I was enjoying the work I was now securing my fatigue had returned in full for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visited a new GP requesting that my fatigue be looked into properly due to the impact on my work to find a cause and suitable treatment. Unfortunately many doctors tend to automatically assume, when female patients seek treatment for fatigue that they are depressed or stressed. However they seem to have no scientific basis to confirm or deny anxiety or depression and rarely offer treatment to test their theory. However this doctor ruled out depression, was willing to look further for the cause and explained it would take ti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hortly afterwards I experienced palpitations and went to my local hospital. The hospital doctor was adamant that it was not anxiety and diagnosed a fairly rare heart arrythmia. This arrythmia causes fatigue and a general feeling of unwellness. It appears that I have had the condition for a period of time and it fluctuated. It was now easy to see why I became fatigued in certain positions and why flexibility in hours was needed, it kept the arrythmia more in check. I’m now in the process of seeking an opinion and better treatment from an arrythmia specialist which has taken time given long wa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d say that most people when firstly diagnosed with a new medical condition would need to attend a few specialist appointments for tests, treatment and then monitoring decreasing in frequency as the condition stabilises. Some people would need to continue attending treatment indefinite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my case I had to visit the heart clinic on several occasions.  Because it was not open outside of office hours meaning I had to ask for time off from work drawing attention to my condition. So once it was confirmed that I was not in immediate danger I felt pressured to stop attending appointments. </w:t>
      </w:r>
    </w:p>
    <w:p>
      <w:pPr>
        <w:pStyle w:val="TextBody"/>
        <w:rPr>
          <w:rFonts w:ascii="Arial" w:hAnsi="Arial" w:cs="Arial"/>
          <w:sz w:val="22"/>
        </w:rPr>
      </w:pPr>
      <w:r>
        <w:rPr>
          <w:rFonts w:cs="Arial"/>
          <w:sz w:val="22"/>
        </w:rPr>
      </w:r>
    </w:p>
    <w:p>
      <w:pPr>
        <w:pStyle w:val="TextBody"/>
        <w:rPr/>
      </w:pPr>
      <w:r>
        <w:rPr/>
        <w:t>One employer I have worked for had a policy of limiting staff’s sick leave to 5 days per year. Once that was taken you weren’t allowed to be sick, even if unpaid and were still expected to produce a medical certificate. With most doctors not bulk billing this added a doctor’s fee to the lost day’s wages. Staff were also told they needed to reduce their sick leave rate or face dismissal. Flexibility would have solved this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y condition is more what they call an invisible chronic illness or condition so it doesn’t really impact on me finding work. It’s more a problem, when some employers figure it out (especially when I had no diagnosis) and are not happy with having an employee with a health probl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oking back I realise that I had fallen into a cycle of working full time then once the condition had flared up, taking a part time job. After a while I would then start to feel and wanting more interesting work then taking full time work again with the fatigue reoccur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re is also the work/life balance issue. Yes I can work in a sedentary full time position, however then I don’t feel very well and the activities I enjoy doing including social clubs, study and evening college courses go by the wayside. Working part time allows me to participate in these other activi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3. My Iss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in issues that have faced me have been:</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The trend towards extended working hours and unpaid overtime, not only is it hard to do but it also flares up my condition. </w:t>
      </w:r>
    </w:p>
    <w:p>
      <w:pPr>
        <w:pStyle w:val="Normal"/>
        <w:numPr>
          <w:ilvl w:val="0"/>
          <w:numId w:val="8"/>
        </w:numPr>
        <w:jc w:val="both"/>
        <w:rPr>
          <w:rFonts w:ascii="Arial" w:hAnsi="Arial" w:cs="Arial"/>
          <w:sz w:val="22"/>
        </w:rPr>
      </w:pPr>
      <w:r>
        <w:rPr>
          <w:rFonts w:cs="Arial" w:ascii="Arial" w:hAnsi="Arial"/>
          <w:sz w:val="22"/>
        </w:rPr>
        <w:t>Limited career options as forced overtime is a feature of so many jobs.</w:t>
      </w:r>
    </w:p>
    <w:p>
      <w:pPr>
        <w:pStyle w:val="Normal"/>
        <w:numPr>
          <w:ilvl w:val="0"/>
          <w:numId w:val="8"/>
        </w:numPr>
        <w:jc w:val="both"/>
        <w:rPr>
          <w:rFonts w:ascii="Arial" w:hAnsi="Arial" w:cs="Arial"/>
          <w:sz w:val="22"/>
        </w:rPr>
      </w:pPr>
      <w:r>
        <w:rPr>
          <w:rFonts w:cs="Arial" w:ascii="Arial" w:hAnsi="Arial"/>
          <w:sz w:val="22"/>
        </w:rPr>
        <w:t>Little industrial protection from dismissal for refusing additional hours.</w:t>
      </w:r>
    </w:p>
    <w:p>
      <w:pPr>
        <w:pStyle w:val="Normal"/>
        <w:numPr>
          <w:ilvl w:val="0"/>
          <w:numId w:val="8"/>
        </w:numPr>
        <w:jc w:val="both"/>
        <w:rPr>
          <w:rFonts w:ascii="Arial" w:hAnsi="Arial" w:cs="Arial"/>
          <w:sz w:val="22"/>
        </w:rPr>
      </w:pPr>
      <w:r>
        <w:rPr>
          <w:rFonts w:cs="Arial" w:ascii="Arial" w:hAnsi="Arial"/>
          <w:sz w:val="22"/>
        </w:rPr>
        <w:t>Getting to medical treatment appointments prolonging access to suitable treatment</w:t>
      </w:r>
    </w:p>
    <w:p>
      <w:pPr>
        <w:pStyle w:val="Normal"/>
        <w:numPr>
          <w:ilvl w:val="0"/>
          <w:numId w:val="8"/>
        </w:numPr>
        <w:jc w:val="both"/>
        <w:rPr>
          <w:rFonts w:ascii="Arial" w:hAnsi="Arial" w:cs="Arial"/>
          <w:sz w:val="22"/>
        </w:rPr>
      </w:pPr>
      <w:r>
        <w:rPr>
          <w:rFonts w:cs="Arial" w:ascii="Arial" w:hAnsi="Arial"/>
          <w:sz w:val="22"/>
        </w:rPr>
        <w:t>Lack of flexibility to “pace” my hours</w:t>
      </w:r>
    </w:p>
    <w:p>
      <w:pPr>
        <w:pStyle w:val="Normal"/>
        <w:numPr>
          <w:ilvl w:val="0"/>
          <w:numId w:val="8"/>
        </w:numPr>
        <w:jc w:val="both"/>
        <w:rPr>
          <w:rFonts w:ascii="Arial" w:hAnsi="Arial" w:cs="Arial"/>
          <w:sz w:val="22"/>
        </w:rPr>
      </w:pPr>
      <w:r>
        <w:rPr>
          <w:rFonts w:cs="Arial" w:ascii="Arial" w:hAnsi="Arial"/>
          <w:sz w:val="22"/>
        </w:rPr>
        <w:t xml:space="preserve">Difficulty accessing part time working arrangements. </w:t>
      </w:r>
    </w:p>
    <w:p>
      <w:pPr>
        <w:pStyle w:val="Normal"/>
        <w:numPr>
          <w:ilvl w:val="0"/>
          <w:numId w:val="8"/>
        </w:numPr>
        <w:jc w:val="both"/>
        <w:rPr>
          <w:rFonts w:ascii="Arial" w:hAnsi="Arial" w:cs="Arial"/>
          <w:sz w:val="22"/>
        </w:rPr>
      </w:pPr>
      <w:r>
        <w:rPr>
          <w:rFonts w:cs="Arial" w:ascii="Arial" w:hAnsi="Arial"/>
          <w:sz w:val="22"/>
        </w:rPr>
        <w:t>Advertised part time jobs paying low hourly rates with no career paths or skill development.</w:t>
      </w:r>
    </w:p>
    <w:p>
      <w:pPr>
        <w:pStyle w:val="Normal"/>
        <w:numPr>
          <w:ilvl w:val="0"/>
          <w:numId w:val="8"/>
        </w:numPr>
        <w:jc w:val="both"/>
        <w:rPr>
          <w:rFonts w:ascii="Arial" w:hAnsi="Arial" w:cs="Arial"/>
          <w:sz w:val="22"/>
        </w:rPr>
      </w:pPr>
      <w:r>
        <w:rPr>
          <w:rFonts w:cs="Arial" w:ascii="Arial" w:hAnsi="Arial"/>
          <w:sz w:val="22"/>
        </w:rPr>
        <w:t xml:space="preserve">Misrepresentation of conditions of the position at the interview, for example, not advising of requirement to work overtime. </w:t>
      </w:r>
    </w:p>
    <w:p>
      <w:pPr>
        <w:pStyle w:val="Normal"/>
        <w:numPr>
          <w:ilvl w:val="0"/>
          <w:numId w:val="8"/>
        </w:numPr>
        <w:jc w:val="both"/>
        <w:rPr>
          <w:rFonts w:ascii="Arial" w:hAnsi="Arial" w:cs="Arial"/>
          <w:sz w:val="22"/>
        </w:rPr>
      </w:pPr>
      <w:r>
        <w:rPr>
          <w:rFonts w:cs="Arial" w:ascii="Arial" w:hAnsi="Arial"/>
          <w:sz w:val="22"/>
        </w:rPr>
        <w:t>Restructuring of positions to an unsuitable position</w:t>
      </w:r>
    </w:p>
    <w:p>
      <w:pPr>
        <w:pStyle w:val="Normal"/>
        <w:numPr>
          <w:ilvl w:val="0"/>
          <w:numId w:val="8"/>
        </w:numPr>
        <w:jc w:val="both"/>
        <w:rPr>
          <w:rFonts w:ascii="Arial" w:hAnsi="Arial" w:cs="Arial"/>
          <w:sz w:val="22"/>
        </w:rPr>
      </w:pPr>
      <w:r>
        <w:rPr>
          <w:rFonts w:cs="Arial" w:ascii="Arial" w:hAnsi="Arial"/>
          <w:sz w:val="22"/>
        </w:rPr>
        <w:t xml:space="preserve">Taking a long time to get a diagnosis and thus having little protection under disability discrimination law.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have been fortunate in that I haven’t been refused a position due to sick leave checks. However I do understand that this can be a problem for many jobseekers especially when their condition is undiagnosed as they are unable to reassure the employer that they are now receiving treatment and future sick leave rates will not be affec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orkplaces I have left due to health problems have not been the type who would advise prospective employers of this if conta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4. Barriers faced by people with disabilities I’ve worke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 Minor disability has major impact due to attitu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 previously mentioned I’ve also worked extensively assisting people with disabilities find employment. Many would not reasonably be considered as having a disability or meet the definition, however due to employer’s attitudes experience difficul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example is a person with a back injury who only has minor restrictions. This person may have retrained in a field where their restrictions are of no issue, for example office work. Ideally this person should only be facing the same difficulties as any person trying to break into a new field of work without work experience. However sadly they experience difficulties in employment field simply due to attitudes. Lack of flexibility is another issue, for example, not having control over when to perform tasks to allow regular alternation of pos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n in particular with back injury experience this problem as being male it is assumed that they can be called upon to lift even in an environment where there is no need for “lif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 Chronic pain and poor treatment due to assumption of psychological ba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ave come across people who continue to experience chronic pain after their original injury has healed. Others develop chronic pain without any cause or pathology being found. There are many theories around chronic pain, however often the approach can be a “grin and bear it and get back with it” (to full time work) attitude. The basis of the pain is seen to be psychological without any proper assessment to determine if this is the case. Treatment may not be offered, refused or withdraw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ople with migraines, a form of chronic pain, find it extremely difficult to even access any treatment even though there are many medications that will reduce and even totally eliminate migraine. Some GP’s will declare that migraine is stress related, tell the person to relax and that “nothing can be done”, refusing to refer to a neurologist for further assessment and trea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reality, even if no further damage is being done physically, the person may find it hard to maintain full time employment given their symptoms. The person may leave a job or lose a job due to their pain levels and then undergo the stress of needing to locate and settle into a new job. If this occurs too many times the person can end up having mental health issues on top of their original condition. Sometimes all that is needed is for the person to have access to flexible hours or part time work for pain levels to be managed and the job to work o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 Hard to diagnose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eople with chronic fatigue, without pathology, may face difficulties around treatment provider attitudes with symptoms not being taken seriously, diagnosis slow to come or no diagnosis, treatment not being offered, refused or withdrawn. The person may be certified fit for full time work yet not feel confident of full time work and may face issues in the workplace due to the impact of their fatigue, for example, impact on productivity, viewed as being “unenthusiasti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 The Disability Grou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ing my work my clients have naturally expressed their concerns about working. As well as universal concerns around being treated less favorably for disclosing, concerns do vary depending on the type of and severity of disability. The concerns expressed include concerns around seeking work as well as actually wor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1 Concerns of people who have an intellectual disability:</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ccessing support</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Fear of disclosing their need for on the job training and support by a service if required in case they don’t get the job. (This was more amongst those who had a very mild intellectual disability who had gained good skills through training and felt confident of learning most duties of the position independently but wanting access to their trainer/counsellor if required)</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 xml:space="preserve">Needing trainer to attend their position to assist with learning the job and how to explain this at an interview. </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Work structure</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Job changes and being unable to learn the duties of the changed job</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Speed of work and workloads</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Being given unsuitable work</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Change in manager or supervisor to one who has “issues” with staff with intellectual or other disabilities and wants to force the person out.</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1"/>
        </w:numPr>
        <w:jc w:val="both"/>
        <w:rPr>
          <w:rFonts w:ascii="Arial" w:hAnsi="Arial" w:cs="Arial"/>
          <w:sz w:val="22"/>
        </w:rPr>
      </w:pPr>
      <w:r>
        <w:rPr>
          <w:rFonts w:cs="Arial" w:ascii="Arial" w:hAnsi="Arial"/>
          <w:sz w:val="22"/>
        </w:rPr>
        <w:t>Flexibility</w:t>
      </w:r>
    </w:p>
    <w:p>
      <w:pPr>
        <w:pStyle w:val="Normal"/>
        <w:numPr>
          <w:ilvl w:val="0"/>
          <w:numId w:val="11"/>
        </w:numPr>
        <w:tabs>
          <w:tab w:val="left" w:pos="720" w:leader="none"/>
        </w:tabs>
        <w:ind w:left="720" w:hanging="360"/>
        <w:jc w:val="both"/>
        <w:rPr>
          <w:rFonts w:ascii="Arial" w:hAnsi="Arial" w:cs="Arial"/>
          <w:sz w:val="22"/>
        </w:rPr>
      </w:pPr>
      <w:r>
        <w:rPr>
          <w:rFonts w:cs="Arial" w:ascii="Arial" w:hAnsi="Arial"/>
          <w:sz w:val="22"/>
        </w:rPr>
        <w:t>For those with secondary conditions – getting time off to attend medical or treatment appointments and the impact of those other conditions.</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earning other skills in relation to working ie travelling to work, handling money, socialising with new people, handling workplace politics, picking up on workplace expect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2 Concerns of people who have a mental health issue or psychiatric disability:</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ccessing treatment</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Not being able to attend appointments with their health professional due to lack of availability outside of working hours leading to reduced monitoring and treatment.</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Change of mental health professional due to lack of after hour availability. The new person is obviously not as familiar with the person, their condition or treatment needs at a time when the person is adjusting to a new position.</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Reduced health support at a time of great chang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Cost of private treatment replacing day time free public treatment</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Fear over relapse if not able to access same level of or any medical treatment</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Work structure</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Ability to learn and perform the duties of their position</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Speed of work and/or workload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Change in duties to unsuitable duties the person can’t perform or will worsen their condition</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tigma</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 xml:space="preserve">Feeling unable to disclose due to stigma and not being able to request reasonable adjustments </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Job loss due to a flare up in their condition or hospitalisation</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Job loss due to employer finding out about condition</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Impact of displaying symptoms at work eg crying, panic attack. Even if the employer is understanding the person may feel too embarrassed to return to that workplac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Flexibility</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Access to flexibility to allow pacing and attendance of appointments</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Access to part time arrangements for those unable to work full time or need time off</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Overdoing it ie taking a full time job as unable to find part time work</w:t>
      </w:r>
    </w:p>
    <w:p>
      <w:pPr>
        <w:pStyle w:val="Normal"/>
        <w:numPr>
          <w:ilvl w:val="0"/>
          <w:numId w:val="2"/>
        </w:numPr>
        <w:tabs>
          <w:tab w:val="left" w:pos="720" w:leader="none"/>
        </w:tabs>
        <w:ind w:left="720" w:hanging="360"/>
        <w:jc w:val="both"/>
        <w:rPr>
          <w:rFonts w:ascii="Arial" w:hAnsi="Arial" w:cs="Arial"/>
          <w:sz w:val="22"/>
        </w:rPr>
      </w:pPr>
      <w:r>
        <w:rPr>
          <w:rFonts w:cs="Arial" w:ascii="Arial" w:hAnsi="Arial"/>
          <w:sz w:val="22"/>
        </w:rPr>
        <w:t>Lack of acceptance of working styles and personalities. For example many employers expect over enthusiastic attitudes. An employee with a mental health condition may appear “flat” and counseled on their apparent “lack of enthusiasm” regardless of how well the person is perform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3 Concerns of people who have a physical condi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ain this varies greatly according to condition and restrictions. Pain, fatigue and variance of a condition can cause concern as well.</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ccess and equipment</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Physical access to workplace</w:t>
      </w:r>
    </w:p>
    <w:p>
      <w:pPr>
        <w:pStyle w:val="TextBody"/>
        <w:numPr>
          <w:ilvl w:val="0"/>
          <w:numId w:val="3"/>
        </w:numPr>
        <w:tabs>
          <w:tab w:val="left" w:pos="720" w:leader="none"/>
        </w:tabs>
        <w:ind w:left="720" w:hanging="360"/>
        <w:rPr/>
      </w:pPr>
      <w:r>
        <w:rPr/>
        <w:t>Being able to drive and park close to work without having to worry about parking fines or expensive parking stations</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Having to stand on crowded buses and trains</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Affording taxi fares for those who need them</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Safety travelling home late at night</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Provision of required equipment</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hysical workplace conditions eg comfortable ergonomic work station, lighting, air conditioning</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Flexibility </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Access to flexible hours and/or access to part time or working from home arrangements</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Flexibility to attend to attend medical and treatment appointments without having to justify or explain the time off</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Being asked to undertake duties outside of restrictions or are unable to physical perform</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Fear of flare up of conditio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reatment for those who require it</w:t>
      </w:r>
    </w:p>
    <w:p>
      <w:pPr>
        <w:pStyle w:val="Normal"/>
        <w:numPr>
          <w:ilvl w:val="0"/>
          <w:numId w:val="16"/>
        </w:numPr>
        <w:tabs>
          <w:tab w:val="left" w:pos="720" w:leader="none"/>
        </w:tabs>
        <w:ind w:left="720" w:hanging="360"/>
        <w:jc w:val="both"/>
        <w:rPr>
          <w:rFonts w:ascii="Arial" w:hAnsi="Arial" w:cs="Arial"/>
          <w:sz w:val="22"/>
        </w:rPr>
      </w:pPr>
      <w:r>
        <w:rPr>
          <w:rFonts w:cs="Arial" w:ascii="Arial" w:hAnsi="Arial"/>
          <w:sz w:val="22"/>
        </w:rPr>
        <w:t>Expense in changing from public to private treatment providers eg not being able to attend a hospital outpatients clinic</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or those with past workers compensation claims, discrimination and answering direct questions on forms and at interviews. Many employers do screen according to claims histo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4 General concerns by all group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entrelink benefits and pensions</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Not being able to get DSP back if the job doesn’t work out</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Having to continue seeking work to meet Centrelink obligations to continue gaining a partial benefit (Newstart recipients) to meet living expense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Information regarding prospective position</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Employers not being honest about duties and conditions of work to allow the applicant to decide if the job is suitabl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Gaining sufficient information about the position and workplace to make an informed decision</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Jobseeking related</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Explaining gaps in work history and competing against people with greater experienc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Filling out questions regarding disability or medical conditions on employment application forms including amount of sick leave taken and feeling the need to li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Not having a reference from their previous employer (for those who lost their job due to their condition)</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Many employers advertising through recruitment agencies who tend to ask questions which identify applicants with disabilities. These agencies then screen them out with the applicant never getting to meet the employer to discuss and explain their condition.</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Labour hire companies discriminatory practices. Once they discover an employee has a disability they do not offer further work using the excuse that “there is not work availabl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Previous employer telling prospective employers about the person’s condition</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Harassment</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Being harassed or treated less favorably due to disability</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Not being included in social events</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Work structur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Lack of reasonable adjustment</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Policy or management change which leads to less favourable treatment</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Changes in duties or job description to unsuitable work</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Restructuring and downsizing targeting employees with disability</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Extended working hours, longer shifts and lack of flexbility</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isclosure</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Not getting the position when the person has disclosed their disability and advised of their needs.</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For those who haven’t disclosed being dismissed if the employer finds out</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Needing to find work quickly to meet financial commitments &amp; thus not being able to wait to find a supportive employer</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Loss of confidence due to condition and previous bad experi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5. Systemic difficul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y systemic or proposed changes have also impacted on the employment and maintenance of employment by people with disability. These include</w:t>
      </w:r>
    </w:p>
    <w:p>
      <w:pPr>
        <w:pStyle w:val="Normal"/>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Workplace flexibility discussions focus</w:t>
      </w:r>
    </w:p>
    <w:p>
      <w:pPr>
        <w:pStyle w:val="Normal"/>
        <w:ind w:left="360" w:hanging="0"/>
        <w:jc w:val="both"/>
        <w:rPr>
          <w:rFonts w:ascii="Arial" w:hAnsi="Arial" w:cs="Arial"/>
          <w:sz w:val="22"/>
        </w:rPr>
      </w:pPr>
      <w:r>
        <w:rPr>
          <w:rFonts w:cs="Arial" w:ascii="Arial" w:hAnsi="Arial"/>
          <w:sz w:val="22"/>
        </w:rPr>
      </w:r>
    </w:p>
    <w:p>
      <w:pPr>
        <w:pStyle w:val="TextBody"/>
        <w:rPr/>
      </w:pPr>
      <w:r>
        <w:rPr/>
        <w:t>Discussion around work place flexibility has tended to focus solely on the needs of employees with children with no mention of the flexibility related needs for staff with disabilities. NB other reasons for access to flexibility are not discussed for example allowing a staff member who’s not getting opportunities at work time off to attend formal TAFE/University courses has not been recognised.</w:t>
      </w:r>
    </w:p>
    <w:p>
      <w:pPr>
        <w:pStyle w:val="Normal"/>
        <w:ind w:left="360"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Industrial relations</w:t>
      </w:r>
    </w:p>
    <w:p>
      <w:pPr>
        <w:pStyle w:val="Normal"/>
        <w:jc w:val="both"/>
        <w:rPr>
          <w:rFonts w:ascii="Arial" w:hAnsi="Arial" w:cs="Arial"/>
          <w:sz w:val="22"/>
        </w:rPr>
      </w:pPr>
      <w:r>
        <w:rPr>
          <w:rFonts w:cs="Arial" w:ascii="Arial" w:hAnsi="Arial"/>
          <w:sz w:val="22"/>
        </w:rPr>
      </w:r>
    </w:p>
    <w:p>
      <w:pPr>
        <w:pStyle w:val="TextBodyIndent"/>
        <w:ind w:left="0" w:hanging="0"/>
        <w:rPr/>
      </w:pPr>
      <w:r>
        <w:rPr/>
        <w:t>Changes in federal industrial relations legislation leading to casual, insecure employment, increased working hours, reduced flexibility, less regulation over working conditions and OH&amp;S</w:t>
      </w:r>
    </w:p>
    <w:p>
      <w:pPr>
        <w:pStyle w:val="TextBodyIndent"/>
        <w:rPr/>
      </w:pPr>
      <w:r>
        <w:rPr/>
      </w:r>
    </w:p>
    <w:p>
      <w:pPr>
        <w:pStyle w:val="Normal"/>
        <w:numPr>
          <w:ilvl w:val="1"/>
          <w:numId w:val="14"/>
        </w:numPr>
        <w:jc w:val="both"/>
        <w:rPr>
          <w:rFonts w:ascii="Arial" w:hAnsi="Arial" w:cs="Arial"/>
          <w:sz w:val="22"/>
        </w:rPr>
      </w:pPr>
      <w:r>
        <w:rPr>
          <w:rFonts w:cs="Arial" w:ascii="Arial" w:hAnsi="Arial"/>
          <w:sz w:val="22"/>
        </w:rPr>
        <w:t>Centrelink obligations</w:t>
      </w:r>
    </w:p>
    <w:p>
      <w:pPr>
        <w:pStyle w:val="Normal"/>
        <w:jc w:val="both"/>
        <w:rPr>
          <w:rFonts w:ascii="Arial" w:hAnsi="Arial" w:cs="Arial"/>
          <w:sz w:val="22"/>
        </w:rPr>
      </w:pPr>
      <w:r>
        <w:rPr>
          <w:rFonts w:cs="Arial" w:ascii="Arial" w:hAnsi="Arial"/>
          <w:sz w:val="22"/>
        </w:rPr>
      </w:r>
    </w:p>
    <w:p>
      <w:pPr>
        <w:pStyle w:val="TextBodyIndent"/>
        <w:ind w:left="0" w:hanging="0"/>
        <w:rPr/>
      </w:pPr>
      <w:r>
        <w:rPr/>
        <w:t xml:space="preserve">Onerous mutual obligations related to receipt of benefits which are difficult to meet. This leads to misunderstandings and the focus turning to meeting obligations rather than working towards the right job. Issues also arise around suspension of benefits again taking the focus off work. </w:t>
      </w:r>
    </w:p>
    <w:p>
      <w:pPr>
        <w:pStyle w:val="Normal"/>
        <w:ind w:left="360" w:hanging="0"/>
        <w:jc w:val="both"/>
        <w:rPr>
          <w:rFonts w:ascii="Arial" w:hAnsi="Arial" w:cs="Arial"/>
          <w:sz w:val="22"/>
        </w:rPr>
      </w:pPr>
      <w:r>
        <w:rPr>
          <w:rFonts w:cs="Arial" w:ascii="Arial" w:hAnsi="Arial"/>
          <w:sz w:val="22"/>
        </w:rPr>
      </w:r>
    </w:p>
    <w:p>
      <w:pPr>
        <w:pStyle w:val="TextBodyIndent"/>
        <w:ind w:left="0" w:hanging="0"/>
        <w:rPr/>
      </w:pPr>
      <w:r>
        <w:rPr/>
        <w:t xml:space="preserve">Centrelink expectations to take any suitable work and penalties for voluntarily leaving employment. This impacts particularly on those with undiagnosed conditions, or in some case chronic pain without pathology, as the person is unable to justify the refusal of a position or resignation. </w:t>
      </w:r>
    </w:p>
    <w:p>
      <w:pPr>
        <w:pStyle w:val="Normal"/>
        <w:ind w:left="360"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Proposed DSP Changes</w:t>
      </w:r>
    </w:p>
    <w:p>
      <w:pPr>
        <w:pStyle w:val="Normal"/>
        <w:jc w:val="both"/>
        <w:rPr>
          <w:rFonts w:ascii="Arial" w:hAnsi="Arial" w:cs="Arial"/>
          <w:sz w:val="22"/>
        </w:rPr>
      </w:pPr>
      <w:r>
        <w:rPr>
          <w:rFonts w:cs="Arial" w:ascii="Arial" w:hAnsi="Arial"/>
          <w:sz w:val="22"/>
        </w:rPr>
      </w:r>
    </w:p>
    <w:p>
      <w:pPr>
        <w:pStyle w:val="TextBodyIndent"/>
        <w:ind w:left="0" w:hanging="0"/>
        <w:rPr/>
      </w:pPr>
      <w:r>
        <w:rPr/>
        <w:t xml:space="preserve">Proposed changes to DSP to exclude those who are fit to work more than 15 hours per week. What happens say with person who is fit to work 20 hours per week and gains employment in a 20 hour per week job paying $13 per hour. That person would remain eligible for a partial benefit under the Newstart income yet would be unable to meet the mutual obligation of being able to take on more hours of work. Would they not receive that top up payment! Thus a former DSP recipient would be disadvantaged against a Newstart person earning the same income and is fit to work more hours. </w:t>
      </w:r>
    </w:p>
    <w:p>
      <w:pPr>
        <w:pStyle w:val="Normal"/>
        <w:jc w:val="both"/>
        <w:rPr>
          <w:rFonts w:ascii="Arial" w:hAnsi="Arial" w:cs="Arial"/>
          <w:sz w:val="22"/>
        </w:rPr>
      </w:pPr>
      <w:r>
        <w:rPr>
          <w:rFonts w:cs="Arial" w:ascii="Arial" w:hAnsi="Arial"/>
          <w:sz w:val="22"/>
        </w:rPr>
      </w:r>
    </w:p>
    <w:p>
      <w:pPr>
        <w:pStyle w:val="TextBodyIndent"/>
        <w:ind w:left="0" w:hanging="0"/>
        <w:rPr/>
      </w:pPr>
      <w:r>
        <w:rPr/>
        <w:t>The general move to get people off DSP and benefits leading to the person going through a string of unsuitable jobs rather than acceptance that some people can  only work part time and will need to draw a partial benefit.</w:t>
      </w:r>
    </w:p>
    <w:p>
      <w:pPr>
        <w:pStyle w:val="Normal"/>
        <w:ind w:left="360"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Lack of aware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ck of awareness or concern by government of the issues faced in frequent job changes leading to the person’s disability being complicated by mental health issues. Sometimes it’s better for a person to draw a full benefit for a long period of time to ensure an appropriate vocational goal is selected, training occurs and a suitable job with a supportive employer is located rather than “any job”. If a person is able to maintain a suitable job for a longer period of time, even if they do end up becoming redundant, they are more likely to be able to use this experience and confidence to find another suitable job. This is more “cost effective” than constantly being in and out of unsuitable jobs with no referees or consistent experience/work history.</w:t>
      </w:r>
    </w:p>
    <w:p>
      <w:pPr>
        <w:pStyle w:val="Normal"/>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Service cuts</w:t>
      </w:r>
    </w:p>
    <w:p>
      <w:pPr>
        <w:pStyle w:val="Normal"/>
        <w:jc w:val="both"/>
        <w:rPr>
          <w:rFonts w:ascii="Arial" w:hAnsi="Arial" w:cs="Arial"/>
          <w:sz w:val="22"/>
        </w:rPr>
      </w:pPr>
      <w:r>
        <w:rPr>
          <w:rFonts w:cs="Arial" w:ascii="Arial" w:hAnsi="Arial"/>
          <w:sz w:val="22"/>
        </w:rPr>
      </w:r>
    </w:p>
    <w:p>
      <w:pPr>
        <w:pStyle w:val="TextBodyIndent"/>
        <w:ind w:left="0" w:hanging="0"/>
        <w:rPr/>
      </w:pPr>
      <w:r>
        <w:rPr/>
        <w:t>For example, transport, healthcare and education. Lack of transport impacts on travel to work. Lack of education impacts on skill development leading to reduced skills related training opportunities. Cut back to other services may mean lack of access to needed equipment, for example, funding for a motorised wheelchair which would allow the person to access more work locations. Same in relation to employment services.</w:t>
      </w:r>
    </w:p>
    <w:p>
      <w:pPr>
        <w:pStyle w:val="TextBodyIndent"/>
        <w:rPr/>
      </w:pPr>
      <w:r>
        <w:rPr/>
      </w:r>
    </w:p>
    <w:p>
      <w:pPr>
        <w:pStyle w:val="Normal"/>
        <w:numPr>
          <w:ilvl w:val="1"/>
          <w:numId w:val="14"/>
        </w:numPr>
        <w:jc w:val="both"/>
        <w:rPr>
          <w:rFonts w:ascii="Arial" w:hAnsi="Arial" w:cs="Arial"/>
          <w:sz w:val="22"/>
        </w:rPr>
      </w:pPr>
      <w:r>
        <w:rPr>
          <w:rFonts w:cs="Arial" w:ascii="Arial" w:hAnsi="Arial"/>
          <w:sz w:val="22"/>
        </w:rPr>
        <w:t xml:space="preserve">Government privatisation and restructuring </w:t>
      </w:r>
    </w:p>
    <w:p>
      <w:pPr>
        <w:pStyle w:val="Normal"/>
        <w:jc w:val="both"/>
        <w:rPr>
          <w:rFonts w:ascii="Arial" w:hAnsi="Arial" w:cs="Arial"/>
          <w:sz w:val="22"/>
        </w:rPr>
      </w:pPr>
      <w:r>
        <w:rPr>
          <w:rFonts w:cs="Arial" w:ascii="Arial" w:hAnsi="Arial"/>
          <w:sz w:val="22"/>
        </w:rPr>
      </w:r>
    </w:p>
    <w:p>
      <w:pPr>
        <w:pStyle w:val="TextBody"/>
        <w:rPr/>
      </w:pPr>
      <w:r>
        <w:rPr/>
        <w:t>Restructuring and change in management attitudes in federal government departments have had a negative impact on employees with disability. For example, whilst working in one position I met 2 clients who’s departments had been merged into a new one. Both had worked for their former departments for many years successfully, yet resigned because they felt that the new department would not accommodate their disability. This was due to the new department’s strong message of “if you cannot cope with the changes, keep up with them and display a positive attitude get out”. One client had visual problems and an acquired brain injury. The only method of training offered on changes was lengthy wordy emails the person found hard to remember and digest as the person needed to receive their information in other ways, for example, verbally with discussion and explanation. The other client had a mental health condition.</w:t>
      </w:r>
    </w:p>
    <w:p>
      <w:pPr>
        <w:pStyle w:val="TextBody"/>
        <w:ind w:left="360" w:hanging="0"/>
        <w:rPr/>
      </w:pPr>
      <w:r>
        <w:rPr/>
      </w:r>
    </w:p>
    <w:p>
      <w:pPr>
        <w:pStyle w:val="TextBody"/>
        <w:rPr/>
      </w:pPr>
      <w:r>
        <w:rPr/>
        <w:t>The closure of the CES is another example. The CES was proactive in offering flexible hours, part time working arrangements and non discriminatory employment practices. Yet few jobnetwork providers offer these conditions and are not subject to government workplace diversity or EEO policies.</w:t>
      </w:r>
    </w:p>
    <w:p>
      <w:pPr>
        <w:pStyle w:val="TextBody"/>
        <w:rPr/>
      </w:pPr>
      <w:r>
        <w:rPr/>
      </w:r>
    </w:p>
    <w:p>
      <w:pPr>
        <w:pStyle w:val="Normal"/>
        <w:numPr>
          <w:ilvl w:val="1"/>
          <w:numId w:val="14"/>
        </w:numPr>
        <w:jc w:val="both"/>
        <w:rPr>
          <w:rFonts w:ascii="Arial" w:hAnsi="Arial" w:cs="Arial"/>
          <w:sz w:val="22"/>
        </w:rPr>
      </w:pPr>
      <w:r>
        <w:rPr>
          <w:rFonts w:cs="Arial" w:ascii="Arial" w:hAnsi="Arial"/>
          <w:sz w:val="22"/>
        </w:rPr>
        <w:t>Medical treatment providers</w:t>
      </w:r>
    </w:p>
    <w:p>
      <w:pPr>
        <w:pStyle w:val="Normal"/>
        <w:jc w:val="both"/>
        <w:rPr>
          <w:rFonts w:ascii="Arial" w:hAnsi="Arial" w:cs="Arial"/>
          <w:sz w:val="22"/>
        </w:rPr>
      </w:pPr>
      <w:r>
        <w:rPr>
          <w:rFonts w:cs="Arial" w:ascii="Arial" w:hAnsi="Arial"/>
          <w:sz w:val="22"/>
        </w:rPr>
      </w:r>
    </w:p>
    <w:p>
      <w:pPr>
        <w:pStyle w:val="TextBodyIndent"/>
        <w:ind w:left="0" w:hanging="0"/>
        <w:rPr/>
      </w:pPr>
      <w:r>
        <w:rPr/>
        <w:t>Attitudes of some treatment providers especially towards people with a mental health condition, chronic pain, chronic fatigue, migraine, chronic health condition or any other hard to diagnose or treat condition. For example a friend of mine who has neuropathic pain is receiving treatment from a specialist. This specialist commented that he didn’t believe that fibromylgia, a chronic muscle pain condition, existed. Imagine the (lack of) service provided to fibromylgia patients seeking pain treatment under this specialist.</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ck of services, for general practitioners to refer to, including pain management programs and long waiting lists to consult certain specialists. Long waiting lists for hospital treatment and lack of hospital beds available to admit patients for further testing add to the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6. What can be done to address barri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Good working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asically the first step comes down to good working conditions to allow as many people with disabilities to gain or maintain their jobs without the need to disclose their disability if they do not wish 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comes down to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Good equipment – ergonomics, comfortable to use, equipment to avoid heavy work (also good minimum standards)</w:t>
      </w:r>
    </w:p>
    <w:p>
      <w:pPr>
        <w:pStyle w:val="Normal"/>
        <w:numPr>
          <w:ilvl w:val="0"/>
          <w:numId w:val="9"/>
        </w:numPr>
        <w:jc w:val="both"/>
        <w:rPr>
          <w:rFonts w:ascii="Arial" w:hAnsi="Arial" w:cs="Arial"/>
          <w:sz w:val="22"/>
        </w:rPr>
      </w:pPr>
      <w:r>
        <w:rPr>
          <w:rFonts w:cs="Arial" w:ascii="Arial" w:hAnsi="Arial"/>
          <w:sz w:val="22"/>
        </w:rPr>
        <w:t>Accessible buildings</w:t>
      </w:r>
    </w:p>
    <w:p>
      <w:pPr>
        <w:pStyle w:val="Normal"/>
        <w:numPr>
          <w:ilvl w:val="0"/>
          <w:numId w:val="9"/>
        </w:numPr>
        <w:jc w:val="both"/>
        <w:rPr>
          <w:rFonts w:ascii="Arial" w:hAnsi="Arial" w:cs="Arial"/>
          <w:sz w:val="22"/>
        </w:rPr>
      </w:pPr>
      <w:r>
        <w:rPr>
          <w:rFonts w:cs="Arial" w:ascii="Arial" w:hAnsi="Arial"/>
          <w:sz w:val="22"/>
        </w:rPr>
        <w:t>Access to flexible conditions for all without needing to give a reason or justification (ie flex time, time in leiu, part time working arrangements, working from home) so that staff do not have to disclose to get access and those with undiagnosed conditions can still access them</w:t>
      </w:r>
    </w:p>
    <w:p>
      <w:pPr>
        <w:pStyle w:val="Normal"/>
        <w:numPr>
          <w:ilvl w:val="0"/>
          <w:numId w:val="9"/>
        </w:numPr>
        <w:jc w:val="both"/>
        <w:rPr>
          <w:rFonts w:ascii="Arial" w:hAnsi="Arial" w:cs="Arial"/>
          <w:sz w:val="22"/>
        </w:rPr>
      </w:pPr>
      <w:r>
        <w:rPr>
          <w:rFonts w:cs="Arial" w:ascii="Arial" w:hAnsi="Arial"/>
          <w:sz w:val="22"/>
        </w:rPr>
        <w:t>Flexible hours is also good for people with a mental health condition or others needing to attend medical treatment as they don’t have to disclose but can still get to treatment appointments. Also allow for people to pace. For those with transport difficulties can catch buses and trains at good times or arrive earlier enough to park whilst there is parking available (or at nearest train station). Or avoid having to stand on buses or trains. Can manage demands of condition ie diabetic eat at correct time, administer insulin.</w:t>
      </w:r>
    </w:p>
    <w:p>
      <w:pPr>
        <w:pStyle w:val="Normal"/>
        <w:numPr>
          <w:ilvl w:val="0"/>
          <w:numId w:val="9"/>
        </w:numPr>
        <w:jc w:val="both"/>
        <w:rPr>
          <w:rFonts w:ascii="Arial" w:hAnsi="Arial" w:cs="Arial"/>
          <w:sz w:val="22"/>
        </w:rPr>
      </w:pPr>
      <w:r>
        <w:rPr>
          <w:rFonts w:cs="Arial" w:ascii="Arial" w:hAnsi="Arial"/>
          <w:sz w:val="22"/>
        </w:rPr>
        <w:t>Abolishment of unpaid overtime and forced overtime – this would free up work duties which employers would be forced to create extra jobs. As employers would like to make the most of their higher paid employees they would take away the easier duties from them which would serve to recreate the entry level jobs that have been abolished (eg office assistant, mail room, clerks etc). These jobs would be perfect for people looking to re enter the workforce from a variety of groups including women returning after a break, people changing careers and of course people with disabilities who have no recent paid workforce experience.</w:t>
      </w:r>
    </w:p>
    <w:p>
      <w:pPr>
        <w:pStyle w:val="Normal"/>
        <w:numPr>
          <w:ilvl w:val="0"/>
          <w:numId w:val="9"/>
        </w:numPr>
        <w:jc w:val="both"/>
        <w:rPr>
          <w:rFonts w:ascii="Arial" w:hAnsi="Arial" w:cs="Arial"/>
          <w:sz w:val="22"/>
        </w:rPr>
      </w:pPr>
      <w:r>
        <w:rPr>
          <w:rFonts w:cs="Arial" w:ascii="Arial" w:hAnsi="Arial"/>
          <w:sz w:val="22"/>
        </w:rPr>
        <w:t>Restrictions on job restructuring, especially without proper consultation, as a position can be changed to an unsuitable position forcing the person out of a job</w:t>
      </w:r>
    </w:p>
    <w:p>
      <w:pPr>
        <w:pStyle w:val="Normal"/>
        <w:numPr>
          <w:ilvl w:val="0"/>
          <w:numId w:val="9"/>
        </w:numPr>
        <w:jc w:val="both"/>
        <w:rPr>
          <w:rFonts w:ascii="Arial" w:hAnsi="Arial" w:cs="Arial"/>
          <w:sz w:val="22"/>
        </w:rPr>
      </w:pPr>
      <w:r>
        <w:rPr>
          <w:rFonts w:cs="Arial" w:ascii="Arial" w:hAnsi="Arial"/>
          <w:sz w:val="22"/>
        </w:rPr>
        <w:t>Affirmative action strategies for people with disabilities as exists for wo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2 Other strategies include:</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Making it illegal for employers and labour hire companies to ask questions regarding sick leave taken, previous workers compensation and other claims and disability. The same could apply with asking for date of birth, age, race, marital status etc.</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Forcing labour hire companies to pay the same rates and offer the same conditions as employees working for the host employer. This would deter employers from contracting out work and use this as an excuse to lay staff off targetting people with a disability</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Strategies put in place to ensure labour hire companies and employment agencies abide by the same laws as other employer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ducation of employer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erhaps even quota system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Faster resolution of complaints to ensure the employee remains employed whilst the dispute is being sorted. </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Better recruitment and support services for employers who are “doing the right thing” by their existing employees with disability. For example, in the case of someone with a mental health condition the employer may feel they do not know what to do to support the person or deal with a crisis and would like to feel they can seek assistance when required.</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ighter industrial laws to protect employees from unfair dismissal. It also appears that once an employee has exceeded their sick leave entitlements there is little protection from dismissal, which impacts unfairly on employees with disability.</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easing generous tax cuts to high income earners who don’t need them. They’ve had more than sufficient over the years and I’d prefer my taxes to go towards better services for all disadvantaged groups as well as affordable education and free health c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s sincerely</w:t>
      </w:r>
    </w:p>
    <w:p>
      <w:pPr>
        <w:pStyle w:val="Normal"/>
        <w:jc w:val="both"/>
        <w:rPr>
          <w:rFonts w:ascii="Arial" w:hAnsi="Arial" w:cs="Arial"/>
          <w:sz w:val="22"/>
        </w:rPr>
      </w:pPr>
      <w:r>
        <w:rPr>
          <w:rFonts w:cs="Arial" w:ascii="Arial" w:hAnsi="Arial"/>
          <w:sz w:val="22"/>
        </w:rPr>
        <w:t>Maria Dav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AU"/>
    </w:rPr>
  </w:style>
  <w:style w:type="paragraph" w:styleId="BodyText2">
    <w:name w:val="Body Text 2"/>
    <w:basedOn w:val="Normal"/>
    <w:qFormat/>
    <w:pPr>
      <w:jc w:val="both"/>
    </w:pPr>
    <w:rPr>
      <w:rFonts w:ascii="Arial" w:hAnsi="Arial" w:cs="Arial"/>
      <w:b/>
      <w:bCs/>
      <w:sz w:val="22"/>
      <w:szCs w:val="22"/>
    </w:rPr>
  </w:style>
  <w:style w:type="paragraph" w:styleId="TextBodyIndent">
    <w:name w:val="Body Text Indent"/>
    <w:basedOn w:val="Normal"/>
    <w:pPr>
      <w:ind w:left="360"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4:00Z</dcterms:created>
  <dc:creator>Default</dc:creator>
  <dc:description/>
  <cp:keywords/>
  <dc:language>en-US</dc:language>
  <cp:lastModifiedBy>Kate Temby</cp:lastModifiedBy>
  <dcterms:modified xsi:type="dcterms:W3CDTF">2005-04-18T00:34:00Z</dcterms:modified>
  <cp:revision>2</cp:revision>
  <dc:subject/>
  <dc:title>What the enquiry would like to hear from people</dc:title>
</cp:coreProperties>
</file>