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find my submission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d like to be anonymo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because my adult children are still accessing servic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y both have ADD/OCD and Aspergers and they are high functioning. This means that while their IQ/academic potential is higher than average their communication skills and social skills are very much impaired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have tried with out success to access part-time /full time work for them since they were 14 yrs 9mths. I have tried Centrelink and all the related job networks. I have done this independently by phone and in person in [four different areas in Southern and Western Sydney]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ecause they don't have intellectual disabilities they were eliminated from many services. Because they have some excellent skills they were eliminated. Because they are literate and numerate they were elimina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ould find no services that provide job training/access to employer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n the open market my daughters don't interview well - due to their Autism - and can't get fast food jobs. They have both worked in the private sector since they were 12 (dog-walking, cleaning, newspaper delivery) - yet they still don't qualif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think that people who don't fall neatly into a classification, or who have multiple disabilities (they both have ADD and OCD) are too much hard work and fall short in their job pot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y need one case manager, one support person who understands Autism, and would make great employees as they have no competing social lives, emotional ties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7:00Z</dcterms:created>
  <dc:creator>Crisitina Ricci</dc:creator>
  <dc:description/>
  <cp:keywords/>
  <dc:language>en-US</dc:language>
  <cp:lastModifiedBy>Crisitina Ricci</cp:lastModifiedBy>
  <dcterms:modified xsi:type="dcterms:W3CDTF">2005-06-21T06:59:00Z</dcterms:modified>
  <cp:revision>1</cp:revision>
  <dc:subject/>
  <dc:title>Please find my submission below</dc:title>
</cp:coreProperties>
</file>