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Human Rights and Equal Opportunity Commission</w:t>
      </w:r>
    </w:p>
    <w:p>
      <w:pPr>
        <w:pStyle w:val="Normal"/>
        <w:rPr/>
      </w:pPr>
      <w:r>
        <w:rPr/>
        <w:t>FROM: Philip Gluyas</w:t>
      </w:r>
    </w:p>
    <w:p>
      <w:pPr>
        <w:pStyle w:val="Normal"/>
        <w:rPr/>
      </w:pPr>
      <w:r>
        <w:rPr/>
        <w:t>SUBJECT: Submission to the National Human Rights Inquiry into Employment and Disability</w:t>
      </w:r>
    </w:p>
    <w:p>
      <w:pPr>
        <w:pStyle w:val="Normal"/>
        <w:rPr/>
      </w:pPr>
      <w:r>
        <w:rPr/>
      </w:r>
    </w:p>
    <w:p>
      <w:pPr>
        <w:pStyle w:val="Normal"/>
        <w:rPr/>
      </w:pPr>
      <w:r>
        <w:rPr/>
        <w:t>At the outset, I would like to say that I welcome this enquiry. It is long overdue and it gives me an opportunity to canvas general issues that I have faced in employment as a disabled person, and issues with the handling of the employment of disabled people by the federal government.</w:t>
      </w:r>
    </w:p>
    <w:p>
      <w:pPr>
        <w:pStyle w:val="Normal"/>
        <w:rPr/>
      </w:pPr>
      <w:r>
        <w:rPr/>
      </w:r>
    </w:p>
    <w:p>
      <w:pPr>
        <w:pStyle w:val="Normal"/>
        <w:rPr/>
      </w:pPr>
      <w:r>
        <w:rPr/>
        <w:t>I shall start by saying that the government’s review of the Disability Support Pension is a smoke screen, designed to try and get disabled people to look for work. Now in theory this may be a good idea, but all they are doing is trying to include us in the Job Network process. That’s not enough, and in this submission I shall be giving the reasons why I believe that to be the case – as I believe it to be a relevant issue to the inquiry.</w:t>
      </w:r>
    </w:p>
    <w:p>
      <w:pPr>
        <w:pStyle w:val="Normal"/>
        <w:rPr/>
      </w:pPr>
      <w:r>
        <w:rPr/>
      </w:r>
    </w:p>
    <w:p>
      <w:pPr>
        <w:pStyle w:val="Normal"/>
        <w:rPr/>
      </w:pPr>
      <w:r>
        <w:rPr/>
        <w:t xml:space="preserve">It is my personal experience that the real problem is a weak protection system for the disabled – particularly those with “invisible” disabilities, as I have. In it’s present form, the </w:t>
      </w:r>
      <w:r>
        <w:rPr>
          <w:i/>
          <w:iCs/>
        </w:rPr>
        <w:t xml:space="preserve">Disability Discrimination Act </w:t>
      </w:r>
      <w:r>
        <w:rPr/>
        <w:t>is powerless to stop certain forms of harassment in the work place. Without this power, the risk posed by entering the work place – any work place – is too great. No amount of effort by any Job Network program the government sets up will overcome this. The sort of harassment I am referring to is perceived harassment. For example, a supervisor can use their position to push a disabled person into doing a task in a manner that a disabled person cannot. This is perfectly legal – and the proof lies in the fact that a harassment case I had before the Federal Magistrates Court was deemed frivolous. Not only that, they also made a punitive cost claim which forced me to file for bankruptcy – in order to shut me up in the legal processes. I was unable to prove that the cost claim was punitive.</w:t>
      </w:r>
    </w:p>
    <w:p>
      <w:pPr>
        <w:pStyle w:val="Normal"/>
        <w:rPr/>
      </w:pPr>
      <w:r>
        <w:rPr/>
      </w:r>
    </w:p>
    <w:p>
      <w:pPr>
        <w:pStyle w:val="Normal"/>
        <w:rPr/>
      </w:pPr>
      <w:r>
        <w:rPr/>
        <w:t>You can find the two decisions on the Internet at;</w:t>
      </w:r>
    </w:p>
    <w:p>
      <w:pPr>
        <w:pStyle w:val="Normal"/>
        <w:rPr/>
      </w:pPr>
      <w:r>
        <w:rPr/>
        <w:t>http://www.austlii.edu.au/au/cases/cth/FMCA/2004/224.html</w:t>
      </w:r>
    </w:p>
    <w:p>
      <w:pPr>
        <w:pStyle w:val="Normal"/>
        <w:rPr/>
      </w:pPr>
      <w:r>
        <w:rPr/>
        <w:t>http://www.austlii.edu.au/au/cases/cth/FMCA/2004/359.html</w:t>
      </w:r>
    </w:p>
    <w:p>
      <w:pPr>
        <w:pStyle w:val="Normal"/>
        <w:rPr/>
      </w:pPr>
      <w:r>
        <w:rPr/>
      </w:r>
    </w:p>
    <w:p>
      <w:pPr>
        <w:pStyle w:val="Normal"/>
        <w:rPr/>
      </w:pPr>
      <w:r>
        <w:rPr/>
        <w:t>I’m guessing about this, but I believe that the vast majority of people of the Disability Support Pension who the government recognise as able to work in some capacity are psychologically disabled. They are seeking to get them to use the skills they do have to get a job. To do that however, employers also have to play ball. The government has been very keen to embrace the new style of work place – and they want the disabled to embrace it as well. I can tell you through experience that this is impossible – certainly for those with some form of social disorder. It is the very form of workplace they are encouraging that actually forces the disabled out of the work force. Here’s why.</w:t>
      </w:r>
    </w:p>
    <w:p>
      <w:pPr>
        <w:pStyle w:val="Normal"/>
        <w:rPr/>
      </w:pPr>
      <w:r>
        <w:rPr/>
      </w:r>
    </w:p>
    <w:p>
      <w:pPr>
        <w:pStyle w:val="Normal"/>
        <w:rPr/>
      </w:pPr>
      <w:r>
        <w:rPr/>
        <w:t>In the old days, jobs were specialised. One person did a certain job. This was ideal for someone with a disability like Aspergers Syndrome (the disability I suffer from) because it meant routine and autonomy. It’s why the disorder remained hidden for so long whereas it’s brother – Autism – did not, because it was the more obvious of the two. But when the work place started to have pressure placed on it to cost cut, it started applying principles in the work place that a disabled person could not adjust to – flexibility, multi-skilling and teamwork. For example, ten people had ten different jobs in the one work place. The company then combined those ten jobs into one job and employed about seven people to do that job as a team. Three people became unemployed, saving the company money. They did this from the bottom to the top. From the cleaners to the executives – leaving no room for people who could not cope with such a change.</w:t>
      </w:r>
    </w:p>
    <w:p>
      <w:pPr>
        <w:pStyle w:val="Normal"/>
        <w:rPr/>
      </w:pPr>
      <w:r>
        <w:rPr/>
      </w:r>
    </w:p>
    <w:p>
      <w:pPr>
        <w:pStyle w:val="Normal"/>
        <w:rPr/>
      </w:pPr>
      <w:r>
        <w:rPr/>
        <w:t>For people with Autistic Spectrum disorders to have any real chance of employment, this practice has to stop. Our social skills are not up to it, because when one works as a part of a team, one needs these social skills. It becomes an inherent requirement. That’s why employers won’t employ us. The same goes for the flexibility issue because of our need for a base routine at best.</w:t>
      </w:r>
    </w:p>
    <w:p>
      <w:pPr>
        <w:pStyle w:val="Normal"/>
        <w:rPr/>
      </w:pPr>
      <w:r>
        <w:rPr/>
      </w:r>
    </w:p>
    <w:p>
      <w:pPr>
        <w:pStyle w:val="Normal"/>
        <w:rPr/>
      </w:pPr>
      <w:r>
        <w:rPr/>
        <w:t>The worst part about this is that the government even applied these principles to the public service. That is what cost me my job with the Defence Department (as a civilian) in 1997. The last haven of disabled people has gone.</w:t>
      </w:r>
    </w:p>
    <w:p>
      <w:pPr>
        <w:pStyle w:val="Normal"/>
        <w:rPr/>
      </w:pPr>
      <w:r>
        <w:rPr/>
      </w:r>
    </w:p>
    <w:p>
      <w:pPr>
        <w:pStyle w:val="Normal"/>
        <w:rPr/>
      </w:pPr>
      <w:r>
        <w:rPr/>
        <w:t>Nowadays, most of the jobs around the place are the jobs that disabled people were able to avoid in the past because they made up a lower percentage of the work force - sales and the hospitality industry. This is an area where the inherent requirement of social skills has always been there. No amount of training can overcome that in the case of social disorders, and it is unreasonable of the government to expect otherwise.</w:t>
      </w:r>
    </w:p>
    <w:p>
      <w:pPr>
        <w:pStyle w:val="Normal"/>
        <w:rPr/>
      </w:pPr>
      <w:r>
        <w:rPr/>
      </w:r>
    </w:p>
    <w:p>
      <w:pPr>
        <w:pStyle w:val="Normal"/>
        <w:rPr/>
      </w:pPr>
      <w:r>
        <w:rPr/>
        <w:t>The fact remains that if the government is serious about providing job opportunities for the disabled, they have to create that haven again. And there’s only one place they can do it – in the public service. Anything else that they do is nothing more than proverbially bailing out a sinking boat with a sieve. To try and get people with social disorders into the work place by attaching conditions to the DSP as they seem to be doing with their review is frankly the very sort of legal harassment I spoke of earlier. I think you’ll find that the majority of us with these disorders want nothing to do with the modern work place. We can’t function properly in that sort of environment, and employers know it and as a result are rightly resistant to employing us. We are caught between a rock and a hard place, and the sooner the government realises the folly of embracing an unsustainable work place practice the better.</w:t>
      </w:r>
    </w:p>
    <w:p>
      <w:pPr>
        <w:pStyle w:val="Normal"/>
        <w:rPr/>
      </w:pPr>
      <w:r>
        <w:rPr/>
      </w:r>
    </w:p>
    <w:p>
      <w:pPr>
        <w:pStyle w:val="Normal"/>
        <w:rPr/>
      </w:pPr>
      <w:r>
        <w:rPr/>
        <w:t>If the federal government are serious about getting disabled people back into work, they need to create the employment that suits us. They can’t change us into something that suits them. That’s harassment, and I for one will fight such a thing tooth and nail. And I am certain that I am not the only one. I do have skills and capabilities. I know that. But the work place in its present form is incapable of fully utilising them. This is the message that the government isn’t getting. This is a barrier that they are ignoring because the solution – as I indicated earlier - is undesirable to them.</w:t>
      </w:r>
    </w:p>
    <w:p>
      <w:pPr>
        <w:pStyle w:val="Normal"/>
        <w:rPr/>
      </w:pPr>
      <w:r>
        <w:rPr/>
      </w:r>
    </w:p>
    <w:p>
      <w:pPr>
        <w:pStyle w:val="Normal"/>
        <w:rPr/>
      </w:pPr>
      <w:r>
        <w:rPr/>
        <w:t>Commissioner Ozdowski is correct when this observation was made;</w:t>
      </w:r>
    </w:p>
    <w:p>
      <w:pPr>
        <w:pStyle w:val="Normal"/>
        <w:rPr/>
      </w:pPr>
      <w:r>
        <w:rPr/>
        <w:t>“…</w:t>
      </w:r>
      <w:r>
        <w:rPr/>
        <w:t>..people with disabilities want to work and earn a good living.”</w:t>
      </w:r>
    </w:p>
    <w:p>
      <w:pPr>
        <w:pStyle w:val="Normal"/>
        <w:rPr/>
      </w:pPr>
      <w:r>
        <w:rPr/>
        <w:t>Speaking for myself – and probably many other Aspergers Syndrome sufferers – this issue goes beyond that. Most of us have special interests that require funds. Having a job is the traditional way to fund such interests. So in fact, by being denied employment we are actually being denied a decent life. Again speaking for myself – the DSP is not enough without making severe cutbacks to other essential things. We are essentially materialistic people because of our poor social skills, and being like that is not cheap. In my case it is downright expensive, and little stunts to try and overcome this have been backfiring as of late – thanks in part to the GST. It’s as though I am being forced out of my chosen lifestyle, which is yet another violation of my human rights. Such as being forced to fly to Perth instead of travelling by train and travelling heavy and camping in a tent rather than using hotel accommodation.</w:t>
      </w:r>
    </w:p>
    <w:p>
      <w:pPr>
        <w:pStyle w:val="Normal"/>
        <w:rPr/>
      </w:pPr>
      <w:r>
        <w:rPr/>
      </w:r>
    </w:p>
    <w:p>
      <w:pPr>
        <w:pStyle w:val="Normal"/>
        <w:rPr/>
      </w:pPr>
      <w:r>
        <w:rPr/>
        <w:t xml:space="preserve">When I worked for the Defence Department, I was in a position that could have been adjusted to suit my needs. But the supervisor wouldn’t do it. Also – and this is something that I have always maintained was a mistake – the staff outside my immediate work place were not told about my disability. And they even resisted my attempts to put forward the idea as a good one. This resistance is a major barrier to employment, and it appears to me that the only way to overcome that is to make such a practice illegal, by defining it as harassment. The way the supervisor used her job to try and change me is the same thing – harassment. I know the HREOC can’t do that of course, but a definition of harassment in the </w:t>
      </w:r>
      <w:r>
        <w:rPr>
          <w:i/>
          <w:iCs/>
        </w:rPr>
        <w:t>Disability Discrimination Act</w:t>
      </w:r>
      <w:r>
        <w:rPr/>
        <w:t xml:space="preserve"> (there isn’t one at present) would help, and a recommendation along those lines would be an appropriate action in my view.</w:t>
      </w:r>
    </w:p>
    <w:p>
      <w:pPr>
        <w:pStyle w:val="Normal"/>
        <w:rPr/>
      </w:pPr>
      <w:r>
        <w:rPr/>
      </w:r>
    </w:p>
    <w:p>
      <w:pPr>
        <w:pStyle w:val="Normal"/>
        <w:rPr/>
      </w:pPr>
      <w:r>
        <w:rPr/>
        <w:t>In conclusion, I can only re-iterate the fact that the modern work place has gone in a direction that forces disabled people out. We cannot be changed into something that suits this style of work place. The old style needs to be brought back if this issue of employing disabled people is to be resolved in a satisfactory manner. Doing this would allow a reduction in the amount of money put out by Centrelink to support us, and it would ultimately benefit everyone in every way. We would be the self-sufficient people that the government and society want us to be. All that is needed is something that is being unreasonably demanded of us – and frankly something that the government has no excuse not to provide;</w:t>
      </w:r>
    </w:p>
    <w:p>
      <w:pPr>
        <w:pStyle w:val="Normal"/>
        <w:rPr/>
      </w:pPr>
      <w:r>
        <w:rPr/>
      </w:r>
    </w:p>
    <w:p>
      <w:pPr>
        <w:pStyle w:val="Normal"/>
        <w:rPr/>
      </w:pPr>
      <w:r>
        <w:rPr/>
        <w:t>Flexibilit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37:00Z</dcterms:created>
  <dc:creator>Philip Gluyas</dc:creator>
  <dc:description/>
  <cp:keywords/>
  <dc:language>en-US</dc:language>
  <cp:lastModifiedBy>Kate Temby</cp:lastModifiedBy>
  <dcterms:modified xsi:type="dcterms:W3CDTF">2005-04-18T00:37:00Z</dcterms:modified>
  <cp:revision>2</cp:revision>
  <dc:subject/>
  <dc:title>TO: Human Rights and Equal Opportunity Commission</dc:title>
</cp:coreProperties>
</file>