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Human Rights and Equal Opportunity Commission</w:t>
      </w:r>
    </w:p>
    <w:p>
      <w:pPr>
        <w:pStyle w:val="Normal"/>
        <w:rPr/>
      </w:pPr>
      <w:r>
        <w:rPr/>
        <w:t>FROM: Philip Gluyas</w:t>
      </w:r>
    </w:p>
    <w:p>
      <w:pPr>
        <w:pStyle w:val="Normal"/>
        <w:rPr/>
      </w:pPr>
      <w:r>
        <w:rPr/>
        <w:t>SUBJECT: Second Submission to the National Human Rights Inquiry into Employment and Disability is response to Issues Paper 5</w:t>
      </w:r>
    </w:p>
    <w:p>
      <w:pPr>
        <w:pStyle w:val="Normal"/>
        <w:rPr/>
      </w:pPr>
      <w:r>
        <w:rPr/>
      </w:r>
    </w:p>
    <w:p>
      <w:pPr>
        <w:pStyle w:val="Normal"/>
        <w:rPr/>
      </w:pPr>
      <w:r>
        <w:rPr/>
        <w:t>I’m very worried at the direction the enquiry is taking at this point. After skimming through the answers given to the fifteen questions put to Centrelink, CRS Australia, the Department of Education, Science and Training, the Australian Public Service Commissioner, and the Department of Employment and Workplace Relations, the point was being made that all programs are capable of getting every single disabled person into appropriate employment. To that – I only have one word;</w:t>
      </w:r>
    </w:p>
    <w:p>
      <w:pPr>
        <w:pStyle w:val="Normal"/>
        <w:rPr/>
      </w:pPr>
      <w:r>
        <w:rPr/>
      </w:r>
    </w:p>
    <w:p>
      <w:pPr>
        <w:pStyle w:val="Normal"/>
        <w:rPr/>
      </w:pPr>
      <w:r>
        <w:rPr/>
        <w:t>Hogwash.</w:t>
      </w:r>
    </w:p>
    <w:p>
      <w:pPr>
        <w:pStyle w:val="Normal"/>
        <w:rPr/>
      </w:pPr>
      <w:r>
        <w:rPr/>
      </w:r>
    </w:p>
    <w:p>
      <w:pPr>
        <w:pStyle w:val="Normal"/>
        <w:rPr/>
      </w:pPr>
      <w:r>
        <w:rPr/>
        <w:t>Speaking from personal experience there are major problems with the current system.</w:t>
      </w:r>
    </w:p>
    <w:p>
      <w:pPr>
        <w:pStyle w:val="Normal"/>
        <w:rPr/>
      </w:pPr>
      <w:r>
        <w:rPr/>
      </w:r>
    </w:p>
    <w:p>
      <w:pPr>
        <w:pStyle w:val="Normal"/>
        <w:rPr/>
      </w:pPr>
      <w:r>
        <w:rPr/>
        <w:t>For a start, Centrelink’s Disability Support Pension is inadequate to cover for the material needs of those with social disorders. Such as Autism and Aspergers Syndrome. As for the services, whilst they exist they are not up to scratch. The Disability Officers, the Personal Advisers and the Social Workers are nothing more than one on one “buck passers” and counsellors – with no power to do anything else. The psychologists’ only power is to assist in the Centrelink decision as to whether or not a person is eligible for the DSP. Beyond that they are just the same as the others.</w:t>
      </w:r>
    </w:p>
    <w:p>
      <w:pPr>
        <w:pStyle w:val="Normal"/>
        <w:rPr/>
      </w:pPr>
      <w:r>
        <w:rPr/>
      </w:r>
    </w:p>
    <w:p>
      <w:pPr>
        <w:pStyle w:val="Normal"/>
        <w:rPr/>
      </w:pPr>
      <w:r>
        <w:rPr/>
        <w:t>All the referrals are the same sort of thing – buck passing. This is backed up in their response to the question about assisting employers. They do nothing.</w:t>
      </w:r>
    </w:p>
    <w:p>
      <w:pPr>
        <w:pStyle w:val="Normal"/>
        <w:rPr/>
      </w:pPr>
      <w:r>
        <w:rPr/>
      </w:r>
    </w:p>
    <w:p>
      <w:pPr>
        <w:pStyle w:val="Normal"/>
        <w:rPr/>
      </w:pPr>
      <w:r>
        <w:rPr/>
        <w:t>It is worth noting that people in my position represent 26 percent of the total DSP recipient load – the second highest.</w:t>
      </w:r>
    </w:p>
    <w:p>
      <w:pPr>
        <w:pStyle w:val="Normal"/>
        <w:rPr/>
      </w:pPr>
      <w:r>
        <w:rPr/>
      </w:r>
    </w:p>
    <w:p>
      <w:pPr>
        <w:pStyle w:val="Normal"/>
        <w:rPr/>
      </w:pPr>
      <w:r>
        <w:rPr/>
        <w:t>I have had past experience with CRS Australia (my last contact with them was in 1998 in Canberra). In particular a work placement in 1995, and a Job in Jeopardy report in 1997. The work placement was prior to my diagnosis of Aspergers Sydnrome, but the Job in Jeopardy report was after. The latter was completely useless as the employer concerned ignored what was a perfectly useful report – and ended my employment. There is no obligation for the employer to comply with the recommendations made by such a report, even if it benefits both sides – and this is wrong. It makes such reports ineffective in long-term solutions for employment retention for the disabled. I would point out that this is not the fault of CRS Australia.</w:t>
      </w:r>
    </w:p>
    <w:p>
      <w:pPr>
        <w:pStyle w:val="Normal"/>
        <w:rPr/>
      </w:pPr>
      <w:r>
        <w:rPr/>
      </w:r>
    </w:p>
    <w:p>
      <w:pPr>
        <w:pStyle w:val="Normal"/>
        <w:rPr/>
      </w:pPr>
      <w:r>
        <w:rPr/>
        <w:t>I have not used them since 1998 because the emphasis is on rehabilitation. As my condition is not amenable to treatment, the onus of adjustment is on the employer. CRS Australia has no programs that I can see that achieve this to a satisfactory level.</w:t>
      </w:r>
    </w:p>
    <w:p>
      <w:pPr>
        <w:pStyle w:val="Normal"/>
        <w:rPr/>
      </w:pPr>
      <w:r>
        <w:rPr/>
      </w:r>
    </w:p>
    <w:p>
      <w:pPr>
        <w:pStyle w:val="Normal"/>
        <w:rPr/>
      </w:pPr>
      <w:r>
        <w:rPr/>
        <w:t>The programs available through the DEST are limited to apprenticeships (which does not suit the majority of disabled people – as noted by the non-eligibility of sufferers of ADD and ADHD in the DNAWS program) and access to higher education options such as TAFE colleges. When you compare the number of disabled people on the DSP to the number of people assisted by the DEST programs – it is obvious that it is falling way short of the mark. If it weren’t then participation numbers would be a lot higher than they are.</w:t>
      </w:r>
    </w:p>
    <w:p>
      <w:pPr>
        <w:pStyle w:val="Normal"/>
        <w:rPr/>
      </w:pPr>
      <w:r>
        <w:rPr/>
      </w:r>
    </w:p>
    <w:p>
      <w:pPr>
        <w:pStyle w:val="Normal"/>
        <w:rPr/>
      </w:pPr>
      <w:r>
        <w:rPr/>
        <w:t>I’m glad there are responses here from the APSC – because they let me down badly with the job I lost in 1997. I was diagnosed with Aspergers Syndrome mid employment, and I did try to pursue a transfer over to the Supported Wages Scheme. But I was refused access – and to this day I don’t understand why. Except to assume that the Defence Department (my employer) just wanted me out of there and blocked every reasonable attempt I made to retain my job. Their reaction to the Job in Jeopardy report adds weight to that view. The Disability Action Plan was completely useless as it placed the onus on me to change when I could not to the extent that they wanted me to – and it included an attitude that the less people knew about my disability the better. That’s the wrong attitude to take without a doubt, and it works against any positives such programs may have. The Workplace Diversity Plan would be similarly ineffective. The number of disabled people employed by the APSC is utterly disgusting when compared again to the number of DSP recipients – and bears out my comments in my original submission about the public service not being as flexible as it should be in order to utilise the skills disabled people have.</w:t>
      </w:r>
    </w:p>
    <w:p>
      <w:pPr>
        <w:pStyle w:val="Normal"/>
        <w:rPr/>
      </w:pPr>
      <w:r>
        <w:rPr/>
      </w:r>
    </w:p>
    <w:p>
      <w:pPr>
        <w:pStyle w:val="Normal"/>
        <w:rPr/>
      </w:pPr>
      <w:r>
        <w:rPr/>
        <w:t>Everything that I said about Centrelink pretty much applies to the DEWR as well. Most of the programs are contracted out – which again amounts to passing the buck. For example, a lot of Job Network providers also have accreditation to run Personal Support Programs. The emphasis again is on rehabilitation – much like CRS Australia who would be one of the organizations that has such accreditations.</w:t>
      </w:r>
    </w:p>
    <w:p>
      <w:pPr>
        <w:pStyle w:val="Normal"/>
        <w:rPr/>
      </w:pPr>
      <w:r>
        <w:rPr/>
      </w:r>
    </w:p>
    <w:p>
      <w:pPr>
        <w:pStyle w:val="Normal"/>
        <w:rPr/>
      </w:pPr>
      <w:r>
        <w:rPr/>
        <w:t>The bottom line is that each of these points made in this paper places emphasis on the changing work place – and throwing every single possible program forward to achieve this end. But employers are the issue. They are not obligated to comply, and usually don’t – preferring their own recruitment process which disabled people can not participate in, and sticking to the sort of work environment that I spoke of in my first submission. If the employment issue is to be resolved properly, it must be made clear that these programs are not achieving their purpose.</w:t>
      </w:r>
    </w:p>
    <w:p>
      <w:pPr>
        <w:pStyle w:val="Normal"/>
        <w:rPr/>
      </w:pPr>
      <w:r>
        <w:rPr/>
      </w:r>
    </w:p>
    <w:p>
      <w:pPr>
        <w:pStyle w:val="Normal"/>
        <w:rPr/>
      </w:pPr>
      <w:r>
        <w:rPr/>
        <w:t>I maintain that the practice of multi-skilling and teamwork in the work place is the root cause of unemployment amongst the disabl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3:16:00Z</dcterms:created>
  <dc:creator>Philip Gluyas</dc:creator>
  <dc:description/>
  <cp:keywords/>
  <dc:language>en-US</dc:language>
  <cp:lastModifiedBy>Crisitina Ricci</cp:lastModifiedBy>
  <dcterms:modified xsi:type="dcterms:W3CDTF">2005-06-23T23:16:00Z</dcterms:modified>
  <cp:revision>2</cp:revision>
  <dc:subject/>
  <dc:title>TO: Human Rights and Equal Opportunity Commission</dc:title>
</cp:coreProperties>
</file>