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Tahoma" w:ascii="Tahoma" w:hAnsi="Tahoma"/>
          <w:b/>
          <w:bCs/>
          <w:sz w:val="20"/>
          <w:szCs w:val="20"/>
          <w:lang w:val="en-US"/>
        </w:rPr>
        <w:t>From:</w:t>
      </w:r>
      <w:r>
        <w:rPr>
          <w:rFonts w:cs="Tahoma" w:ascii="Tahoma" w:hAnsi="Tahoma"/>
          <w:sz w:val="20"/>
          <w:szCs w:val="20"/>
          <w:lang w:val="en-US"/>
        </w:rPr>
        <w:t xml:space="preserve"> Name withheld</w:t>
      </w:r>
    </w:p>
    <w:p>
      <w:pPr>
        <w:pStyle w:val="Normal"/>
        <w:spacing w:before="0" w:after="240"/>
        <w:rPr>
          <w:lang w:val="en-US"/>
        </w:rPr>
      </w:pPr>
      <w:r>
        <w:rPr>
          <w:rFonts w:cs="Tahoma" w:ascii="Tahoma" w:hAnsi="Tahoma"/>
          <w:b/>
          <w:bCs/>
          <w:sz w:val="20"/>
          <w:szCs w:val="20"/>
          <w:lang w:val="en-US"/>
        </w:rPr>
        <w:t>Sent:</w:t>
      </w:r>
      <w:r>
        <w:rPr>
          <w:rFonts w:cs="Tahoma" w:ascii="Tahoma" w:hAnsi="Tahoma"/>
          <w:sz w:val="20"/>
          <w:szCs w:val="20"/>
          <w:lang w:val="en-US"/>
        </w:rPr>
        <w:t xml:space="preserve"> Saturday, 9 April 2005 2:37 AM</w:t>
        <w:br/>
      </w:r>
      <w:r>
        <w:rPr>
          <w:rFonts w:cs="Tahoma" w:ascii="Tahoma" w:hAnsi="Tahoma"/>
          <w:b/>
          <w:bCs/>
          <w:sz w:val="20"/>
          <w:szCs w:val="20"/>
          <w:lang w:val="en-US"/>
        </w:rPr>
        <w:t>To:</w:t>
      </w:r>
      <w:r>
        <w:rPr>
          <w:rFonts w:cs="Tahoma" w:ascii="Tahoma" w:hAnsi="Tahoma"/>
          <w:sz w:val="20"/>
          <w:szCs w:val="20"/>
          <w:lang w:val="en-US"/>
        </w:rPr>
        <w:t xml:space="preserve"> Employment Inquiry</w:t>
        <w:br/>
      </w:r>
      <w:r>
        <w:rPr>
          <w:rFonts w:cs="Tahoma" w:ascii="Tahoma" w:hAnsi="Tahoma"/>
          <w:b/>
          <w:bCs/>
          <w:sz w:val="20"/>
          <w:szCs w:val="20"/>
          <w:lang w:val="en-US"/>
        </w:rPr>
        <w:t>Subject:</w:t>
      </w:r>
      <w:r>
        <w:rPr>
          <w:rFonts w:cs="Tahoma" w:ascii="Tahoma" w:hAnsi="Tahoma"/>
          <w:sz w:val="20"/>
          <w:szCs w:val="20"/>
          <w:lang w:val="en-US"/>
        </w:rPr>
        <w:t xml:space="preserve"> Submission to National Inquiry into Employment and Disability</w:t>
      </w:r>
    </w:p>
    <w:p>
      <w:pPr>
        <w:pStyle w:val="Normal"/>
        <w:rPr>
          <w:rFonts w:ascii="Tahoma" w:hAnsi="Tahoma" w:cs="Tahoma"/>
        </w:rPr>
      </w:pPr>
      <w:r>
        <w:rPr>
          <w:rFonts w:cs="Tahoma" w:ascii="Tahoma" w:hAnsi="Tahoma"/>
          <w:sz w:val="22"/>
          <w:szCs w:val="22"/>
        </w:rPr>
        <w:t>Kate Temby</w:t>
      </w:r>
    </w:p>
    <w:p>
      <w:pPr>
        <w:pStyle w:val="Normal"/>
        <w:rPr>
          <w:rFonts w:ascii="Tahoma" w:hAnsi="Tahoma" w:cs="Tahoma"/>
        </w:rPr>
      </w:pPr>
      <w:r>
        <w:rPr>
          <w:rFonts w:cs="Tahoma" w:ascii="Tahoma" w:hAnsi="Tahoma"/>
          <w:sz w:val="22"/>
          <w:szCs w:val="22"/>
        </w:rPr>
        <w:t>Policy Officer</w:t>
      </w:r>
    </w:p>
    <w:p>
      <w:pPr>
        <w:pStyle w:val="Normal"/>
        <w:rPr>
          <w:rFonts w:ascii="Tahoma" w:hAnsi="Tahoma" w:cs="Tahoma"/>
        </w:rPr>
      </w:pPr>
      <w:r>
        <w:rPr>
          <w:rFonts w:cs="Tahoma" w:ascii="Tahoma" w:hAnsi="Tahoma"/>
          <w:sz w:val="22"/>
          <w:szCs w:val="22"/>
        </w:rPr>
        <w:t>Disability Rights Unit</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sz w:val="22"/>
          <w:szCs w:val="22"/>
        </w:rPr>
        <w:t xml:space="preserve">I would like to make the following comments in relation to my experience as the parent of a person with a disability seeking employment.  </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sz w:val="22"/>
          <w:szCs w:val="22"/>
        </w:rPr>
        <w:t xml:space="preserve">My son is a young adult who is in receipt of a disability pension.  He has yet to gain employment.  His experience is one of frustration and disillusionment.  He has his Higher School Certificate, he is literate, has a range of certificates in computing and is very close to obtaining his drivers licence.  </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sz w:val="22"/>
          <w:szCs w:val="22"/>
        </w:rPr>
        <w:t>He has been actively seeking employment since he left school 3 years ago.  He has experienced significant delays and false starts in applying for the DSP, and gaining access to an employment services provider.  He has been with that employment services provider for nearly 20 months.  In that time he has had 3 job interviews, none of which has resulted in a job.  He spends an hour per week at the employment service provider service, when his appointments occur – they are regularly cancelled due to staffing problems at the service.  He spends the remainder of the working week at home on his own, unless we are able to find voluntary work for him to do.   </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sz w:val="22"/>
          <w:szCs w:val="22"/>
        </w:rPr>
        <w:t>He recently undertook a “Responsible Service of Alcohol’ certificate course, provided by a Job Network provider and was required to pay the full fee - $95 from out of his pension, despite the fact that he only receives $200 per week.   It appears that he is not eligible for training services through the Job Network, because he is a client of the disability service.</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sz w:val="22"/>
          <w:szCs w:val="22"/>
        </w:rPr>
        <w:t xml:space="preserve">We have been advised that, as he is registered with a disability employment service, he is entitled to receive job preparation training, job search assistance, interview assistance and on-the-job support – all of which he needs.  However, he does not have access to the benefits of the jobseeker account, which provides employer incentives, training, apprenticeships, voluntary work placements or work experience or other services to help him increase his marketability.  There should not be a division between these two necessary and seemingly mutually exclusive, support programs.  </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sz w:val="22"/>
          <w:szCs w:val="22"/>
        </w:rPr>
        <w:t xml:space="preserve">With micro-economic reform, many of the routine jobs that he could have done – basic clerical work, deliveries, and simple administrative tasks have disappeared or been outsourced into a highly competitive environment.  In this climate, there are some casual positions offered, but even where these are concerned, it is difficult for my son to compete with university students and other casual workers with experience.   In addition, government departments have reduced their commitment to the employment of people with disabilities, by reducing the intake of lower level clerical staff.  </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sz w:val="22"/>
          <w:szCs w:val="22"/>
        </w:rPr>
        <w:t xml:space="preserve">As a result of all these factors, it seems that my son is likely to continue to be a recipient of welfare when it’s highly likely that he could be a taxpayer – given the opportunity to gain some experience and a supportive environment within which to demonstrate his ability to work.  </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sz w:val="22"/>
          <w:szCs w:val="22"/>
        </w:rPr>
        <w:t xml:space="preserve">For him, the inability to get a reliable job has important consequences – it means that he feels devalued and increasingly de-motivated.  He is bored, restless, unhappy and increasingly lacking in self-confidence.  Like all young adults, he has dreams of independence, forging new relationships, and establishing himself as a functioning and contributing member of the community.  Regular, reliable and meaningful employment and real wages are critical to achieving these outcomes.   The personal, social and economic costs of maintaining him, and others like him, on welfare indefinitely are untenable.  </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sz w:val="22"/>
          <w:szCs w:val="22"/>
        </w:rPr>
        <w:t>As a society, we need to consider the big picture business case which balances substantial ‘efficiencies’ derived from casualisation of the workforce, increasingly technology driven customer service environments and outsourcing of support services; with the costs associated with maintaining an ever-increasing number of people who are unable to gain employment.  We also need to be very careful that we do not stigmatise or blame people like my son, who are, in fact victims of a broader social problem.   </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sz w:val="22"/>
          <w:szCs w:val="22"/>
        </w:rPr>
        <w:t>Investment is urgently required to provide skills and support to help people like my son gain work experience and ultimately, employment.  Incentives and support are also required for employers to make sure that people with disabilities can be integrated into the workplace with minimal impact on employers resources and time.    </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sz w:val="22"/>
          <w:szCs w:val="22"/>
        </w:rPr>
        <w:t xml:space="preserve">I urge the Inquiry to make sure that recommendations for improvement to the current system provide flexibility to allow programs to be developed to suit individual clients.  These should not be restricted by program boundaries nor driven by short-term target-driven funding imperatives.  The focus of any employment program should be on investment in skill development, on-the-job training and work experience placements, employer incentives to achieve sustainable, reliable job placements for people with disabilities in open employment. </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23:41:00Z</dcterms:created>
  <dc:creator>Kate Temby</dc:creator>
  <dc:description/>
  <cp:keywords/>
  <dc:language>en-US</dc:language>
  <cp:lastModifiedBy>masda</cp:lastModifiedBy>
  <dcterms:modified xsi:type="dcterms:W3CDTF">2005-11-02T23:12:00Z</dcterms:modified>
  <cp:revision>3</cp:revision>
  <dc:subject/>
  <dc:title/>
</cp:coreProperties>
</file>