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24" w:type="dxa"/>
        <w:jc w:val="left"/>
        <w:tblInd w:w="-185" w:type="dxa"/>
        <w:tblLayout w:type="fixed"/>
        <w:tblCellMar>
          <w:top w:w="0" w:type="dxa"/>
          <w:left w:w="108" w:type="dxa"/>
          <w:bottom w:w="0" w:type="dxa"/>
          <w:right w:w="108" w:type="dxa"/>
        </w:tblCellMar>
      </w:tblPr>
      <w:tblGrid>
        <w:gridCol w:w="8824"/>
      </w:tblGrid>
      <w:tr>
        <w:trPr>
          <w:trHeight w:val="368" w:hRule="atLeast"/>
        </w:trPr>
        <w:tc>
          <w:tcPr>
            <w:tcW w:w="882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rPr>
            </w:pPr>
            <w:r>
              <w:rPr>
                <w:rFonts w:cs="Arial" w:ascii="Arial" w:hAnsi="Arial"/>
                <w:b/>
              </w:rPr>
              <w:t>NSW CID Response to HREOC National Inquiry into Employment and Disability – April 2005</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About NSW CID</w:t>
      </w:r>
    </w:p>
    <w:p>
      <w:pPr>
        <w:pStyle w:val="Normal"/>
        <w:spacing w:lineRule="auto" w:line="360"/>
        <w:jc w:val="both"/>
        <w:rPr>
          <w:rFonts w:ascii="Arial" w:hAnsi="Arial" w:cs="Arial"/>
        </w:rPr>
      </w:pPr>
      <w:r>
        <w:rPr>
          <w:rFonts w:cs="Arial" w:ascii="Arial" w:hAnsi="Arial"/>
        </w:rPr>
        <w:t>The NSW Council for Intellectual Disability (NSW CID) is a peak body representing the rights and interests of people with intellectual disability in NSW. The Council takes on such activities as providing policy advice, systemic advocacy, community education, and information provision and dissemin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Introduction</w:t>
      </w:r>
    </w:p>
    <w:p>
      <w:pPr>
        <w:pStyle w:val="Normal"/>
        <w:spacing w:lineRule="auto" w:line="360"/>
        <w:jc w:val="both"/>
        <w:rPr/>
      </w:pPr>
      <w:r>
        <w:rPr>
          <w:rFonts w:cs="Arial" w:ascii="Arial" w:hAnsi="Arial"/>
        </w:rPr>
        <w:t xml:space="preserve">NSW CID values the opportunity to contribute to the HREOC inquiry into employment and disability. We believe that people with intellectual disability should have access to the open employment market if they so choose, and that many people with intellectual disability are extremely capable of working in open employment so long as they have suitable support as they attempt to do so, and have the necessary on going supports needed to retain long term employme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re are significant differences in the types of employment supports required by people with intellectual disability and other people in the disability population. NSW CID is concerned that with a large policy framework designed for the entire disability population, there is a real risk that people with intellectual disability will be ‘creamed’ out of the employment process. This could be the result of a number of factors, including</w:t>
      </w:r>
    </w:p>
    <w:p>
      <w:pPr>
        <w:pStyle w:val="Normal"/>
        <w:numPr>
          <w:ilvl w:val="0"/>
          <w:numId w:val="1"/>
        </w:numPr>
        <w:spacing w:lineRule="auto" w:line="360"/>
        <w:jc w:val="both"/>
        <w:rPr/>
      </w:pPr>
      <w:r>
        <w:rPr>
          <w:rFonts w:cs="Arial" w:ascii="Arial" w:hAnsi="Arial"/>
        </w:rPr>
        <w:t>a shortage of places in specialized open employment services</w:t>
      </w:r>
    </w:p>
    <w:p>
      <w:pPr>
        <w:pStyle w:val="Normal"/>
        <w:numPr>
          <w:ilvl w:val="0"/>
          <w:numId w:val="1"/>
        </w:numPr>
        <w:spacing w:lineRule="auto" w:line="360"/>
        <w:jc w:val="both"/>
        <w:rPr/>
      </w:pPr>
      <w:r>
        <w:rPr>
          <w:rFonts w:cs="Arial" w:ascii="Arial" w:hAnsi="Arial"/>
        </w:rPr>
        <w:t>insufficient funding available to meet the higher support needs of some people with intellectual disability</w:t>
      </w:r>
    </w:p>
    <w:p>
      <w:pPr>
        <w:pStyle w:val="Normal"/>
        <w:numPr>
          <w:ilvl w:val="0"/>
          <w:numId w:val="1"/>
        </w:numPr>
        <w:spacing w:lineRule="auto" w:line="360"/>
        <w:jc w:val="both"/>
        <w:rPr>
          <w:rFonts w:ascii="Arial" w:hAnsi="Arial" w:cs="Arial"/>
        </w:rPr>
      </w:pPr>
      <w:r>
        <w:rPr>
          <w:rFonts w:cs="Arial" w:ascii="Arial" w:hAnsi="Arial"/>
        </w:rPr>
        <w:t>job, which could be suitable for people with intellectual disability, being given to people without intellectual disability because they are perceived to have a higher capacity to learn</w:t>
      </w:r>
    </w:p>
    <w:p>
      <w:pPr>
        <w:pStyle w:val="Normal"/>
        <w:numPr>
          <w:ilvl w:val="0"/>
          <w:numId w:val="1"/>
        </w:numPr>
        <w:spacing w:lineRule="auto" w:line="360"/>
        <w:jc w:val="both"/>
        <w:rPr>
          <w:rFonts w:ascii="Arial" w:hAnsi="Arial" w:cs="Arial"/>
        </w:rPr>
      </w:pPr>
      <w:r>
        <w:rPr>
          <w:rFonts w:cs="Arial" w:ascii="Arial" w:hAnsi="Arial"/>
        </w:rPr>
        <w:t xml:space="preserve">employment service providers choosing to work with people perceived as ‘easier’ to place </w:t>
      </w:r>
    </w:p>
    <w:p>
      <w:pPr>
        <w:pStyle w:val="Normal"/>
        <w:numPr>
          <w:ilvl w:val="0"/>
          <w:numId w:val="1"/>
        </w:numPr>
        <w:spacing w:lineRule="auto" w:line="360"/>
        <w:jc w:val="both"/>
        <w:rPr>
          <w:rFonts w:ascii="Arial" w:hAnsi="Arial" w:cs="Arial"/>
        </w:rPr>
      </w:pPr>
      <w:r>
        <w:rPr>
          <w:rFonts w:cs="Arial" w:ascii="Arial" w:hAnsi="Arial"/>
        </w:rPr>
        <w:t xml:space="preserve">a lack of opportunity to move on to employment from business services (previously known as ‘sheltered workshops’) and post school vocational and non vocational programs. </w:t>
      </w:r>
    </w:p>
    <w:p>
      <w:pPr>
        <w:pStyle w:val="Normal"/>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360"/>
        <w:jc w:val="both"/>
        <w:rPr>
          <w:rFonts w:ascii="Arial" w:hAnsi="Arial" w:cs="Arial"/>
          <w:b/>
          <w:b/>
        </w:rPr>
      </w:pPr>
      <w:r>
        <w:rPr>
          <w:rFonts w:cs="Arial" w:ascii="Arial" w:hAnsi="Arial"/>
          <w:b/>
        </w:rPr>
        <w:t>NSW CID is concerned that people with intellectual disability may end up reliant upon the Disability Support Pension in spite of their desire to access open employmen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rPr>
        <w:t xml:space="preserve">In the process of developing this response we have spoken to a number of people with intellectual disability and have also communicated with Open Employment Service providers. We highlight below some of the most common themes and issues raised in these discussions. We have also extensively researched current best practice models both domestically and internationally and will talk about some of these practices in the paper. There are a number of innovative and practical programs currently in use around the world which provide adequate supports to people with intellectual disability. The lessons of such practices should mean that there is no need for Government to have to ‘reinvent the whee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u w:val="single"/>
        </w:rPr>
      </w:pPr>
      <w:r>
        <w:rPr>
          <w:rFonts w:cs="Arial" w:ascii="Arial" w:hAnsi="Arial"/>
          <w:b/>
          <w:u w:val="single"/>
        </w:rPr>
        <w:t>What does it mean to have an intellectual disability?</w:t>
      </w:r>
    </w:p>
    <w:p>
      <w:pPr>
        <w:pStyle w:val="Normal"/>
        <w:spacing w:lineRule="auto" w:line="360"/>
        <w:jc w:val="both"/>
        <w:rPr>
          <w:rFonts w:ascii="Arial" w:hAnsi="Arial" w:cs="Arial"/>
        </w:rPr>
      </w:pPr>
      <w:r>
        <w:rPr>
          <w:rFonts w:cs="Arial" w:ascii="Arial" w:hAnsi="Arial"/>
        </w:rPr>
        <w:t>Prior to defining any group of people it is important to note that no one individual is the same, but generally, in order for someone to be given a ‘diagnosis’ of intellectual disability, there are three core features they must have:</w:t>
      </w:r>
    </w:p>
    <w:p>
      <w:pPr>
        <w:pStyle w:val="Normal"/>
        <w:numPr>
          <w:ilvl w:val="0"/>
          <w:numId w:val="3"/>
        </w:numPr>
        <w:spacing w:lineRule="auto" w:line="360"/>
        <w:jc w:val="both"/>
        <w:rPr>
          <w:rFonts w:ascii="Arial" w:hAnsi="Arial" w:cs="Arial"/>
        </w:rPr>
      </w:pPr>
      <w:r>
        <w:rPr>
          <w:rFonts w:cs="Arial" w:ascii="Arial" w:hAnsi="Arial"/>
        </w:rPr>
        <w:t>An IQ of less than 70-75</w:t>
      </w:r>
    </w:p>
    <w:p>
      <w:pPr>
        <w:pStyle w:val="Normal"/>
        <w:numPr>
          <w:ilvl w:val="0"/>
          <w:numId w:val="3"/>
        </w:numPr>
        <w:spacing w:lineRule="auto" w:line="360"/>
        <w:jc w:val="both"/>
        <w:rPr>
          <w:rFonts w:ascii="Arial" w:hAnsi="Arial" w:cs="Arial"/>
        </w:rPr>
      </w:pPr>
      <w:r>
        <w:rPr>
          <w:rFonts w:cs="Arial" w:ascii="Arial" w:hAnsi="Arial"/>
        </w:rPr>
        <w:t>Difficulties with ‘adaptive skills’ – such as following and understanding directions, understanding abstract concepts, etc</w:t>
      </w:r>
    </w:p>
    <w:p>
      <w:pPr>
        <w:pStyle w:val="Normal"/>
        <w:numPr>
          <w:ilvl w:val="0"/>
          <w:numId w:val="3"/>
        </w:numPr>
        <w:spacing w:lineRule="auto" w:line="360"/>
        <w:jc w:val="both"/>
        <w:rPr>
          <w:rFonts w:ascii="Arial" w:hAnsi="Arial" w:cs="Arial"/>
        </w:rPr>
      </w:pPr>
      <w:r>
        <w:rPr>
          <w:rFonts w:cs="Arial" w:ascii="Arial" w:hAnsi="Arial"/>
        </w:rPr>
        <w:t>The existence of the first two characteristics prior to the age of 18.</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333333"/>
        </w:rPr>
      </w:pPr>
      <w:r>
        <w:rPr>
          <w:rFonts w:cs="Arial" w:ascii="Arial" w:hAnsi="Arial"/>
        </w:rPr>
        <w:t>About 1-3% of the total Australian population has an intellectual disability and also requires support with daily living activities. Statistics do vary, but in general it is estimated that as many as 328,000 Australians have an intellectual disability either as a primary or associated condition and of that about 174,000 require on going support.</w:t>
      </w:r>
      <w:r>
        <w:rPr>
          <w:rStyle w:val="EndnoteCharacters"/>
          <w:rStyle w:val="EndnoteAnchor"/>
          <w:rFonts w:cs="Arial" w:ascii="Arial" w:hAnsi="Arial"/>
        </w:rPr>
        <w:endnoteReference w:id="2"/>
      </w:r>
      <w:r>
        <w:rPr>
          <w:rFonts w:cs="Arial" w:ascii="Arial" w:hAnsi="Arial"/>
        </w:rPr>
        <w:t xml:space="preserve"> Having an intellectual disability does not mean that a person is sick, dangerous to society or in need of a cure.  </w:t>
      </w:r>
      <w:r>
        <w:rPr>
          <w:rFonts w:cs="Arial" w:ascii="Arial" w:hAnsi="Arial"/>
          <w:color w:val="333333"/>
        </w:rPr>
        <w:t>There are many causes of intellectual disability, but in the majority of cases, the reasons are unknown. Known causes include: Brain injury or infection before, during or after birth, growth or nutrition problems, abnormalities of chromosomes and genes, extreme prematurity or drug misuse during pregnancy, including excessive alcohol intake and smoking.</w:t>
      </w:r>
      <w:r>
        <w:rPr>
          <w:rStyle w:val="EndnoteCharacters"/>
          <w:rStyle w:val="EndnoteAnchor"/>
          <w:rFonts w:cs="Arial" w:ascii="Arial" w:hAnsi="Arial"/>
          <w:color w:val="333333"/>
        </w:rPr>
        <w:endnoteReference w:id="3"/>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rFonts w:ascii="Arial" w:hAnsi="Arial" w:cs="Arial"/>
          <w:color w:val="333333"/>
        </w:rPr>
      </w:pPr>
      <w:r>
        <w:rPr>
          <w:rFonts w:cs="Arial" w:ascii="Arial" w:hAnsi="Arial"/>
        </w:rPr>
        <w:t>Many people with intellectual disability have the capacity and desire to learn, work and take part in daily social activities, but generally need additional supports as they attempt to do so. Each individual varies in their care and support needs, some need intermittent/episodic support (for example once-off assistance with financial management or assistance learning computer skills) whilst other individuals may need low or limited life-long support (for example help every month for the duration of their lives with paying bills or daily assistance with transport). Some individuals have medium support needs that are slightly more substantial (such as daily assistance with home care and grooming) whilst at the end of the spectrum are those with high support needs where they require support for all daily living activities including all personal care. In general, a minority of people with intellectual disability require these higher support levels.</w:t>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rFonts w:ascii="Arial" w:hAnsi="Arial" w:cs="Arial"/>
        </w:rPr>
      </w:pPr>
      <w:r>
        <w:rPr>
          <w:rFonts w:cs="Arial" w:ascii="Arial" w:hAnsi="Arial"/>
        </w:rPr>
        <w:t xml:space="preserve">Like any person, a person with intellectual disability will desire a satisfying, autonomous and valued life including a good job that pays well, a safe and secure place to live, inclusion in the community through work and school, and freedom from the abuse of human rights - from obvious abuses such as exploitation, neglect and sexual abuse, through to the more subtle abuses of human rights such as no control over what meals they eat, who they want to share a house with, what school to attend and what kinds of work they would like to participate in. </w:t>
      </w:r>
    </w:p>
    <w:p>
      <w:pPr>
        <w:pStyle w:val="Normal"/>
        <w:pBdr>
          <w:top w:val="single" w:sz="4" w:space="1" w:color="000000"/>
          <w:left w:val="single" w:sz="4" w:space="4" w:color="000000"/>
          <w:bottom w:val="single" w:sz="4" w:space="1" w:color="000000"/>
          <w:right w:val="single" w:sz="4" w:space="4" w:color="000000"/>
        </w:pBdr>
        <w:shd w:fill="CCCCCC" w:val="clear"/>
        <w:spacing w:lineRule="auto" w:line="360"/>
        <w:jc w:val="both"/>
        <w:rPr>
          <w:rFonts w:ascii="Arial" w:hAnsi="Arial" w:cs="Arial"/>
          <w:b/>
          <w:b/>
        </w:rPr>
      </w:pPr>
      <w:r>
        <w:rPr>
          <w:rFonts w:cs="Arial" w:ascii="Arial" w:hAnsi="Arial"/>
          <w:b/>
        </w:rPr>
        <w:t>It is essential to understand that for people with intellectual disability much of their capability to contribute to work is defined by the kinds of supports provided and the environments in which they are placed.</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Providing support for some people can simply mean being sensitive to communication strategies which do not rely exclusively upon language or an appreciation and understanding that adequate time to take in and respond to information is needed. Others may need access to on-the-job training and alternate performance strategies to demonstrate their vocational competence or may need instruction manuals, training material and induction booklets to be translated into an easy to read and understand format.</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 xml:space="preserve">Benefits to employing people with intellectual disability </w:t>
      </w:r>
    </w:p>
    <w:p>
      <w:pPr>
        <w:pStyle w:val="Normal"/>
        <w:spacing w:lineRule="auto" w:line="360"/>
        <w:jc w:val="both"/>
        <w:rPr>
          <w:rFonts w:ascii="Arial" w:hAnsi="Arial" w:cs="Arial"/>
        </w:rPr>
      </w:pPr>
      <w:r>
        <w:rPr>
          <w:rFonts w:cs="Arial" w:ascii="Arial" w:hAnsi="Arial"/>
        </w:rPr>
        <w:t>Where possible all people with intellectual disability should be supported to work in open employment settings. There are of course exceptions, but a substantial number of people with intellectual disability do not have high support needs whereby assistance with their every daily activity is required, and are both able and willing to work. Even people with very high support needs are capable of making a contribution to the open labor market.</w:t>
      </w:r>
    </w:p>
    <w:p>
      <w:pPr>
        <w:pStyle w:val="Normal"/>
        <w:spacing w:lineRule="auto" w:line="360"/>
        <w:jc w:val="both"/>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360"/>
        <w:jc w:val="both"/>
        <w:rPr>
          <w:rFonts w:ascii="Arial" w:hAnsi="Arial" w:cs="Arial"/>
        </w:rPr>
      </w:pPr>
      <w:r>
        <w:rPr>
          <w:rFonts w:cs="Arial" w:ascii="Arial" w:hAnsi="Arial"/>
          <w:b/>
        </w:rPr>
        <w:t>There is a multitude of research showing that open employment for people with intellectual disability is extremely beneficial both to the individual and society at large.</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For the individual immediate gains are evident such as increased self-esteem, greater financial independence and social inclusion</w:t>
      </w:r>
      <w:r>
        <w:rPr>
          <w:rStyle w:val="EndnoteCharacters"/>
          <w:rStyle w:val="EndnoteAnchor"/>
          <w:rFonts w:cs="Arial" w:ascii="Arial" w:hAnsi="Arial"/>
        </w:rPr>
        <w:endnoteReference w:id="4"/>
      </w:r>
      <w:r>
        <w:rPr>
          <w:rFonts w:cs="Arial" w:ascii="Arial" w:hAnsi="Arial"/>
        </w:rPr>
        <w:t xml:space="preserve">. Employers gain staff who are reliable and loyal and also gain an increasingly positive public view of their company. For the Government and society at large, individuals become less reliant upon the State for support and money is contributed back into the economy through taxes. </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Many people who have an intellectual disability want to access employment –and research shows that they are actually more reliable employees than many people in the general population. Findings from a “Diversity At Work” Survey (an organization specialising in helping companies hire people from diverse backgrounds) shows that of the companies who hire people with intellectual disabilities with whom they have engaged, 90% of people with intellectual disabilities rated average or better on job performance, overall rated average or better on attendance than other employees</w:t>
      </w:r>
      <w:r>
        <w:rPr>
          <w:rStyle w:val="EndnoteCharacters"/>
          <w:rStyle w:val="EndnoteAnchor"/>
          <w:rFonts w:cs="Arial" w:ascii="Arial" w:hAnsi="Arial"/>
        </w:rPr>
        <w:endnoteReference w:id="5"/>
      </w:r>
      <w:r>
        <w:rPr>
          <w:rFonts w:cs="Arial" w:ascii="Arial" w:hAnsi="Arial"/>
        </w:rPr>
        <w:t>. In another study conducted in the United States, of 30 clients with an intellectual disability placed into open employment, after an average period of 45.6 months almost 50% of employees were still in the original job placement</w:t>
      </w:r>
      <w:r>
        <w:rPr>
          <w:rStyle w:val="EndnoteCharacters"/>
          <w:rStyle w:val="EndnoteAnchor"/>
          <w:rFonts w:cs="Arial" w:ascii="Arial" w:hAnsi="Arial"/>
        </w:rPr>
        <w:endnoteReference w:id="6"/>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etaining employees is increasingly becoming a problem for employers, as current trends indicate that the normative view of career is that changing jobs regularly is an inherent part of building a career</w:t>
      </w:r>
      <w:r>
        <w:rPr>
          <w:rStyle w:val="EndnoteCharacters"/>
          <w:rStyle w:val="EndnoteAnchor"/>
          <w:rFonts w:cs="Arial" w:ascii="Arial" w:hAnsi="Arial"/>
        </w:rPr>
        <w:endnoteReference w:id="7"/>
      </w:r>
      <w:r>
        <w:rPr>
          <w:rFonts w:cs="Arial" w:ascii="Arial" w:hAnsi="Arial"/>
        </w:rPr>
        <w:t>, it can therefore be beneficial to employers to hire people with a disability who have high records of job retention and company loyalty. In addition market research done through organisations such as Employers Making A Difference (EMAD)</w:t>
      </w:r>
      <w:r>
        <w:rPr>
          <w:rStyle w:val="EndnoteCharacters"/>
          <w:rStyle w:val="EndnoteAnchor"/>
          <w:rFonts w:cs="Arial" w:ascii="Arial" w:hAnsi="Arial"/>
        </w:rPr>
        <w:endnoteReference w:id="8"/>
      </w:r>
      <w:r>
        <w:rPr>
          <w:rFonts w:cs="Arial" w:ascii="Arial" w:hAnsi="Arial"/>
        </w:rPr>
        <w:t xml:space="preserve"> and Diversity At Work</w:t>
      </w:r>
      <w:r>
        <w:rPr>
          <w:rStyle w:val="EndnoteCharacters"/>
          <w:rStyle w:val="EndnoteAnchor"/>
          <w:rFonts w:cs="Arial" w:ascii="Arial" w:hAnsi="Arial"/>
        </w:rPr>
        <w:endnoteReference w:id="9"/>
      </w:r>
      <w:r>
        <w:rPr>
          <w:rFonts w:cs="Arial" w:ascii="Arial" w:hAnsi="Arial"/>
        </w:rPr>
        <w:t xml:space="preserve"> show that it is actually clever marketing for a company to employ a person with a disability. This is primarily because at least 1 in 10 Australians have a family member with a disability and actually perceive a company that has socially responsible policies as a positive company, and are more likely to take on the product or service offere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n our general discussions with companies and organisations who have staff with intellectual disabilities we found the same common theme - once a suitable position is found for the individual, job retention is very high; staff with intellectual disability tend to take fewer sick days and holiday leave than other staff members and loyalty to the company is generally high. The employers do state that the time taken to learn the jobs and gain the necessary skills for staff with intellectual disability is generally longer in comparison to other employees, but feel that the long-term benefits for the company are worth the initial investme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e long term positive effects of open employment for individuals with intellectual disability are very important. In a Case Study conducted by Break Thru Personnel</w:t>
      </w:r>
      <w:r>
        <w:rPr>
          <w:rStyle w:val="EndnoteCharacters"/>
          <w:rStyle w:val="EndnoteAnchor"/>
          <w:rFonts w:cs="Arial" w:ascii="Arial" w:hAnsi="Arial"/>
        </w:rPr>
        <w:endnoteReference w:id="10"/>
      </w:r>
      <w:r>
        <w:rPr>
          <w:rFonts w:cs="Arial" w:ascii="Arial" w:hAnsi="Arial"/>
        </w:rPr>
        <w:t xml:space="preserve"> (an Open Employment Service specialising in supporting people with Intellectual Disability enter the workforce) the long-term personal and financial benefits of meaningful open employment are made clear. The Study looks at an individual with an intellectual disability who, with support from his parents, entered open employment straight from school. The individual subsequently worked for the same employer for 29 years. As a result of socializing his entire life in an open work environment he went through the same normal social development stages as people without disabilities. He also had the ability to travel overseas with his family, which he paid for himself. The individual earned award wages and for a short time, above award wages, throughout his working life. With support, he purchased his own home and paid it off within 10 years. This individual benefited greatly from employment from a human rights perspective - he had the ability to choose where he wanted to live, who he wanted to socialize with and had the options of enjoying life and discovering the world the same as any other citize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his case study also highlights some of the benefits fair and open employment has for the Government and society at large. The individual worked full time for 29 years and was not eligible in this time for DSP. By working at award wage and receiving no welfare from the State, this individual saved the Australia tax payers and Government about $325,800 (converted into today’s prices) in DSP savings alone. If the individual had worked in a ‘Sheltered Workshop’ (today known as a Business Service), as was the common option for all people with intellectual disability in the 1960’s, he would have cost the Australian Government a further $6,000-7,000 a year (converted into today’s prices). The Government would have also had to pay additional Pensioner Entitlements to him. Hence his total estimated savings for the Australian tax payer through the duration of his working life is about $845,690, and he actually paid an estimated $174,590 in tax to the Australian Government throughout his working life. Due to the individual’s ability to purchase a major asset, his house, he was also financially independent in retirement.</w:t>
      </w:r>
    </w:p>
    <w:p>
      <w:pPr>
        <w:pStyle w:val="Normal"/>
        <w:spacing w:lineRule="auto" w:line="360"/>
        <w:jc w:val="both"/>
        <w:rPr>
          <w:rFonts w:ascii="Arial" w:hAnsi="Arial" w:cs="Arial"/>
        </w:rPr>
      </w:pPr>
      <w:r>
        <w:rPr>
          <w:rFonts w:cs="Arial" w:ascii="Arial" w:hAnsi="Arial"/>
        </w:rPr>
      </w:r>
    </w:p>
    <w:p>
      <w:pPr>
        <w:pStyle w:val="Normal"/>
        <w:pBdr>
          <w:top w:val="single" w:sz="4" w:space="1" w:color="000000"/>
          <w:left w:val="single" w:sz="4" w:space="6" w:color="000000"/>
          <w:bottom w:val="single" w:sz="4" w:space="1" w:color="000000"/>
          <w:right w:val="single" w:sz="4" w:space="4" w:color="000000"/>
        </w:pBdr>
        <w:shd w:fill="CCCCCC" w:val="clear"/>
        <w:spacing w:lineRule="auto" w:line="360"/>
        <w:jc w:val="both"/>
        <w:rPr>
          <w:rFonts w:ascii="Arial" w:hAnsi="Arial" w:cs="Arial"/>
          <w:b/>
          <w:b/>
        </w:rPr>
      </w:pPr>
      <w:r>
        <w:rPr>
          <w:rFonts w:cs="Arial" w:ascii="Arial" w:hAnsi="Arial"/>
          <w:b/>
        </w:rPr>
        <w:t>Individuals with intellectual disability should have the same rights as all citizens. Access to open employment and fair wages is one of the key components to enjoying a high quality of life.</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b/>
          <w:u w:val="single"/>
        </w:rPr>
        <w:t xml:space="preserve">Perception and Stigma – Major barriers into employment </w:t>
      </w:r>
    </w:p>
    <w:p>
      <w:pPr>
        <w:pStyle w:val="Normal"/>
        <w:spacing w:lineRule="auto" w:line="360"/>
        <w:jc w:val="both"/>
        <w:rPr>
          <w:rFonts w:ascii="Arial" w:hAnsi="Arial" w:cs="Arial"/>
        </w:rPr>
      </w:pPr>
      <w:r>
        <w:rPr>
          <w:rFonts w:cs="Arial" w:ascii="Arial" w:hAnsi="Arial"/>
        </w:rPr>
        <w:t>One of the most significant barriers to employment for people with intellectual disability is the assumption that people with intellectual disability cannot achieve in, and meaningfully contribute to, the workforce. Unlike other types of disability (such as mental health or chronic pain) where there is an unreasonable public perception that people are taking advantage of the Disability Support Pension (DSP), people with intellectual disability are presumed incapable of work, and society actually approves their reliance on the DSP. However, research shows that a significant number of people with an intellectual disability are actually capable of working, and want to work, but due to stigma and lack of opportunity become reliant solely upon the DSP when with adequate support and opportunities, many could be reducing their dependency on welfare payments to a greater or lesser extent.</w:t>
      </w:r>
    </w:p>
    <w:p>
      <w:pPr>
        <w:pStyle w:val="Normal"/>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360"/>
        <w:jc w:val="both"/>
        <w:rPr/>
      </w:pPr>
      <w:r>
        <w:rPr>
          <w:rFonts w:cs="Arial" w:ascii="Arial" w:hAnsi="Arial"/>
          <w:b/>
        </w:rPr>
        <w:t xml:space="preserve">Overcoming public stigma and lack of expectation must be addressed if people with intellectual disability are to be accepted into the workplace.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Another significant barrier is the perception by employers that the needs of people with intellectual disability in the workplace are too complex to address. Studies have shown that the kinds of supports needed to help people with intellectual disability find and retain employment are not vastly different to the kinds of supports needed by most young people entering the workforce for the first time. It is more a matter of degree and intensity of support. The studies highlight that the main difference between the general population looking for work and people with intellectual disability looking for work, is the length of time involved in finding a job, learning the job’s skills and receiving support to maintain the position, but that general principles such as the importance of adequate family and community support and appropriate skill development are vastly the same.</w:t>
      </w:r>
      <w:r>
        <w:rPr>
          <w:rStyle w:val="EndnoteCharacters"/>
          <w:rStyle w:val="EndnoteAnchor"/>
          <w:rFonts w:cs="Arial" w:ascii="Arial" w:hAnsi="Arial"/>
        </w:rPr>
        <w:endnoteReference w:id="11"/>
      </w:r>
      <w:r>
        <w:rPr>
          <w:rFonts w:cs="Arial" w:ascii="Arial" w:hAnsi="Arial"/>
        </w:rPr>
        <w:t xml:space="preserve"> This highlights the fact that the main support needs of people with intellectual disability are intensive support and tim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Barriers to employment in Australian Government Policy and Practice</w:t>
      </w:r>
    </w:p>
    <w:p>
      <w:pPr>
        <w:pStyle w:val="Normal"/>
        <w:spacing w:lineRule="auto" w:line="360"/>
        <w:jc w:val="both"/>
        <w:rPr>
          <w:rFonts w:ascii="Arial" w:hAnsi="Arial" w:cs="Arial"/>
        </w:rPr>
      </w:pPr>
      <w:r>
        <w:rPr>
          <w:rFonts w:cs="Arial" w:ascii="Arial" w:hAnsi="Arial"/>
        </w:rPr>
        <w:t>Some current Government policies regarding employment do not adequately acknowledge, or make concessions for the fact, that finding and retaining employment may take longer for people with intellectual disability than for many other people in the disability population. Adequate funding for Open Employment Services, an increase in places for individuals with intellectual disability in such services and appropriate funding levels for individuals through a realistic Case Based Funding model will assist in moving people with intellectual disabilities into the open work force. Also, current policy does not adequately address the issues involved in supporting people with intellectual disability in their move from post school vocation and non vocational programs and business services into employment, nor the disincentives in the current system (e.g. Effective marginal tax 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u w:val="single"/>
        </w:rPr>
        <w:t>Open Employment Services</w:t>
      </w:r>
      <w:r>
        <w:rPr>
          <w:rFonts w:cs="Arial" w:ascii="Arial" w:hAnsi="Arial"/>
        </w:rPr>
        <w:t xml:space="preserve"> – OES are specialized employment services assisting people with disabilities find work. OES are designed to provide vocational guidance and support, manage disability-related issues before and after starting work, and provide on the job support to individuals with a disability</w:t>
      </w:r>
      <w:r>
        <w:rPr>
          <w:rStyle w:val="EndnoteCharacters"/>
          <w:rStyle w:val="EndnoteAnchor"/>
          <w:rFonts w:cs="Arial" w:ascii="Arial" w:hAnsi="Arial"/>
        </w:rPr>
        <w:endnoteReference w:id="12"/>
      </w:r>
      <w:r>
        <w:rPr>
          <w:rFonts w:cs="Arial" w:ascii="Arial" w:hAnsi="Arial"/>
        </w:rPr>
        <w:t>. Importantly, the majority of the supported employment population through OES has an intellectual disability and OES are the main avenue used by people with intellectual disability to gain employment in the open labor market. It is estimated that approximately 23% of all OES concentrate specifically on the needs of people with intellectual disability, whilst all other OES provide specialized employment consultants for people with intellectual disability</w:t>
      </w:r>
      <w:r>
        <w:rPr>
          <w:rStyle w:val="EndnoteCharacters"/>
          <w:rStyle w:val="EndnoteAnchor"/>
          <w:rFonts w:cs="Arial" w:ascii="Arial" w:hAnsi="Arial"/>
        </w:rPr>
        <w:endnoteReference w:id="13"/>
      </w:r>
      <w:r>
        <w:rPr>
          <w:rFonts w:cs="Arial" w:ascii="Arial" w:hAnsi="Arial"/>
        </w:rPr>
        <w:t xml:space="preserve">. Effectively, open employment placements for many people with intellectual disability would not occur without OES and their access to additional supports such as supported wages. </w:t>
      </w:r>
    </w:p>
    <w:p>
      <w:pPr>
        <w:pStyle w:val="Normal"/>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CCCCC" w:val="clear"/>
        <w:spacing w:lineRule="auto" w:line="360"/>
        <w:jc w:val="both"/>
        <w:rPr>
          <w:rFonts w:ascii="Arial" w:hAnsi="Arial" w:cs="Arial"/>
        </w:rPr>
      </w:pPr>
      <w:r>
        <w:rPr>
          <w:rFonts w:cs="Arial" w:ascii="Arial" w:hAnsi="Arial"/>
          <w:b/>
        </w:rPr>
        <w:t>Adequate funding for Open Employment Services (OES) is essential if the Government is truly committed to assisting people with intellectual disability access open employment.</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SW CID is concerned that the current Government Active Participation Model (APM)</w:t>
      </w:r>
      <w:r>
        <w:rPr>
          <w:rStyle w:val="EndnoteCharacters"/>
          <w:rStyle w:val="EndnoteAnchor"/>
          <w:rFonts w:cs="Arial" w:ascii="Arial" w:hAnsi="Arial"/>
        </w:rPr>
        <w:endnoteReference w:id="14"/>
      </w:r>
      <w:r>
        <w:rPr>
          <w:rFonts w:cs="Arial" w:ascii="Arial" w:hAnsi="Arial"/>
        </w:rPr>
        <w:t xml:space="preserve"> and findings from the recent DSP Pilot may lead to a reduction in OES. We are worried that OES may lose funding, that additional national caps on the numbers of OES available to people with intellectual disability may be enforced and that the important contribution that OES play for people with intellectual disability may not be recognized. The APM looks to streamline specialised and mainstream employment services. Much of the rationale behind the proposal to make mainstream Job Network services more accessible to people with disabilities are based on findings from the Job Network DSP Pilot conducted in 2004</w:t>
      </w:r>
      <w:r>
        <w:rPr>
          <w:rStyle w:val="EndnoteCharacters"/>
          <w:rStyle w:val="EndnoteAnchor"/>
          <w:rFonts w:cs="Arial" w:ascii="Arial" w:hAnsi="Arial"/>
        </w:rPr>
        <w:endnoteReference w:id="15"/>
      </w:r>
      <w:r>
        <w:rPr>
          <w:rFonts w:cs="Arial" w:ascii="Arial" w:hAnsi="Arial"/>
        </w:rPr>
        <w:t xml:space="preserve"> which found that with some increased support, Job Network was able to successfully place 36% of people with a disability into work, a substantial increase in successful placements for the Job Network.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eople with intellectual disability were poorly represented in the DSP pilot making up only 3.1% of the people in the pilot when they actually represent more than 11.1% of the total DSP population. One of the reasons for this low representation may have been because advertising for the pilot was done primarily through the internet, requiring skills in relatively complicated writing and technology tools to find voluntary participants, making it almost impossible for people with intellectual disability to find out about the pilot, understand its aims and participa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rPr>
        <w:t>We are concerned that the findings from the pilot may be used to form the view that in the long term OES will no longer be needed, and could be completely replaced by mainstream Job Network services. If this is the case, people with intellectual disabilities will have to compete with the general disability population for assistance, and this will exacerbate ‘creaming’ with employment service providers choosing to work with clients perceived to be easier to place and employers choosing to fulfill their social responsibility by only employing people with disabilities perceived as easier to deal with in the workplace. This is a particularly worrying trend for individuals with an intellectual disability who have high support needs, because they are already subject to this ‘creaming’ effect to some extent. While we support the notion of people utilizing mainstream services</w:t>
      </w:r>
      <w:r>
        <w:rPr>
          <w:rFonts w:cs="Arial" w:ascii="Arial" w:hAnsi="Arial"/>
          <w:b/>
        </w:rPr>
        <w:t xml:space="preserve"> there will always be a place for OES for people with intellectual disability.</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u w:val="single"/>
        </w:rPr>
      </w:pPr>
      <w:r>
        <w:rPr>
          <w:rFonts w:cs="Arial" w:ascii="Arial" w:hAnsi="Arial"/>
          <w:u w:val="single"/>
        </w:rPr>
        <w:t>Case Based Funding Model</w:t>
      </w:r>
      <w:r>
        <w:rPr>
          <w:rFonts w:cs="Arial" w:ascii="Arial" w:hAnsi="Arial"/>
        </w:rPr>
        <w:t xml:space="preserve"> – CBF divides the employment process into the pre-employment and post-employment stages, and uses measuring tools to assess the funding levels allocated to individuals. The allocated funding is then used to assist the individual develop the necessary skills to gain employment</w:t>
      </w:r>
      <w:r>
        <w:rPr>
          <w:rStyle w:val="EndnoteCharacters"/>
          <w:rStyle w:val="EndnoteAnchor"/>
          <w:rFonts w:cs="Arial" w:ascii="Arial" w:hAnsi="Arial"/>
        </w:rPr>
        <w:endnoteReference w:id="16"/>
      </w:r>
      <w:r>
        <w:rPr>
          <w:rFonts w:cs="Arial" w:ascii="Arial" w:hAnsi="Arial"/>
        </w:rPr>
        <w:t xml:space="preserve">. The proposed CBF model works on the premise that for most people with a disability, the pre-employment stage is generally more costly because individuals need more intensive support as they look for employment. The funds allocated to the pre-employment stage are therefore more substantial than the post-employment stage. There are four levels of funding, with the level allocated to each individual measured through the use of two measuring tools for pre and post employment stages known as DPI and DMI.  </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NSW CID supports an individualized approach to assisting people with disabilities find employment and acknowledges that the proposed CBF Model is a positive step toward focusing on the service user’s individual requirements. Yet, research supports the fact that this ‘one size fits all’ approach is unlikely to be appropriate for people with intellectual disability</w:t>
      </w:r>
      <w:r>
        <w:rPr>
          <w:rStyle w:val="EndnoteCharacters"/>
          <w:rStyle w:val="EndnoteAnchor"/>
          <w:rFonts w:cs="Arial" w:ascii="Arial" w:hAnsi="Arial"/>
        </w:rPr>
        <w:endnoteReference w:id="17"/>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SW CID has identified four major issues that need to be addressed if the CBF model is to be successful for people with an intellectual disability:- </w:t>
      </w:r>
    </w:p>
    <w:p>
      <w:pPr>
        <w:pStyle w:val="Normal"/>
        <w:numPr>
          <w:ilvl w:val="0"/>
          <w:numId w:val="2"/>
        </w:numPr>
        <w:spacing w:lineRule="auto" w:line="360"/>
        <w:jc w:val="both"/>
        <w:rPr>
          <w:rFonts w:ascii="Arial" w:hAnsi="Arial" w:cs="Arial"/>
        </w:rPr>
      </w:pPr>
      <w:r>
        <w:rPr>
          <w:rFonts w:cs="Arial" w:ascii="Arial" w:hAnsi="Arial"/>
        </w:rPr>
        <w:t>The CBF model assumes, once the financial support band required is determined, that the amount of time each individual within each support band needs to find a job does not differ. It is assumed that it is only the needs of the individual in relation to finding work (such as travel costs to and from employment meetings, job skill training, etc) that differ. However, the CBF model does not cover the real costs associated with supporting a person with intellectual disability into the workforce</w:t>
      </w:r>
      <w:r>
        <w:rPr>
          <w:rStyle w:val="EndnoteCharacters"/>
          <w:rStyle w:val="EndnoteAnchor"/>
          <w:rFonts w:cs="Arial" w:ascii="Arial" w:hAnsi="Arial"/>
        </w:rPr>
        <w:endnoteReference w:id="18"/>
      </w:r>
      <w:r>
        <w:rPr>
          <w:rFonts w:cs="Arial" w:ascii="Arial" w:hAnsi="Arial"/>
        </w:rPr>
        <w:t>. Real costs for people with intellectual disability, which have been worked out based on findings from Open Employment Services data, fall short even when using the highest band available under CBF. The highest CBF band is $16,600 in the pre-employment placement stage, but the real costs of placing a person with intellectual disability is estimated to be about $17,040, creating a shortfall of about $500. The data also shows that people with intellectual disabilities need additional contact hours than available through the CBF model – an average of 399 hours in a 26 week period as apposed to 214.55 hours estimated in the CBF model</w:t>
      </w:r>
      <w:r>
        <w:rPr>
          <w:rStyle w:val="EndnoteCharacters"/>
          <w:rStyle w:val="EndnoteAnchor"/>
          <w:rFonts w:cs="Arial" w:ascii="Arial" w:hAnsi="Arial"/>
        </w:rPr>
        <w:endnoteReference w:id="19"/>
      </w:r>
      <w:r>
        <w:rPr>
          <w:rFonts w:cs="Arial" w:ascii="Arial" w:hAnsi="Arial"/>
        </w:rPr>
        <w:t xml:space="preserve">. </w:t>
      </w:r>
    </w:p>
    <w:p>
      <w:pPr>
        <w:pStyle w:val="Normal"/>
        <w:numPr>
          <w:ilvl w:val="0"/>
          <w:numId w:val="2"/>
        </w:numPr>
        <w:spacing w:lineRule="auto" w:line="360"/>
        <w:jc w:val="both"/>
        <w:rPr>
          <w:rFonts w:ascii="Arial" w:hAnsi="Arial" w:cs="Arial"/>
        </w:rPr>
      </w:pPr>
      <w:r>
        <w:rPr>
          <w:rFonts w:cs="Arial" w:ascii="Arial" w:hAnsi="Arial"/>
        </w:rPr>
        <w:t xml:space="preserve">The proposed model has limited funding for people whose initial placements do not work out. People with intellectual disabilities have greater challenges finding suitable employment than most people in the general disability population. In many cases multiple placements need to be made before long-term stable employment is achieved. Once a good ‘fit’ is achieved people with intellectual disability prove to be loyal and highly regarded employees, but finding an organization that can deal with the disability and is open to the necessary supports can take some time. </w:t>
      </w:r>
    </w:p>
    <w:p>
      <w:pPr>
        <w:pStyle w:val="Normal"/>
        <w:numPr>
          <w:ilvl w:val="0"/>
          <w:numId w:val="2"/>
        </w:numPr>
        <w:spacing w:lineRule="auto" w:line="360"/>
        <w:jc w:val="both"/>
        <w:rPr>
          <w:rFonts w:ascii="Arial" w:hAnsi="Arial" w:cs="Arial"/>
        </w:rPr>
      </w:pPr>
      <w:r>
        <w:rPr>
          <w:rFonts w:cs="Arial" w:ascii="Arial" w:hAnsi="Arial"/>
        </w:rPr>
        <w:t xml:space="preserve">For many people the most costly part of the employment process is the pre-employment stage and minimum support is needed to retain employment once achieved. This is not so for people with intellectual disability who have as many challenges once employed as they had when looking for employment. They must be provided with appropriate levels of additional support as they learn the skills needed for their jobs and learn to re-adjust their routines to accommodate employment. </w:t>
      </w:r>
    </w:p>
    <w:p>
      <w:pPr>
        <w:pStyle w:val="Normal"/>
        <w:numPr>
          <w:ilvl w:val="0"/>
          <w:numId w:val="2"/>
        </w:numPr>
        <w:spacing w:lineRule="auto" w:line="360"/>
        <w:jc w:val="both"/>
        <w:rPr>
          <w:rFonts w:ascii="Arial" w:hAnsi="Arial" w:cs="Arial"/>
        </w:rPr>
      </w:pPr>
      <w:r>
        <w:rPr>
          <w:rFonts w:cs="Arial" w:ascii="Arial" w:hAnsi="Arial"/>
        </w:rPr>
        <w:t>People with intellectual disability should not have to go through any additional tests to measure the level of their disability. Individuals are almost always diagnosed with an intellectual disability prior to working age and their disabilities cannot be ‘cured’ and are not subject to change. Most people between the ages of 20-64 in Australia have already had to prove to Centrelink at least once in the past the validity of their disability and should not have to go through the process again for CBF. It is therefore the opinion of NSW CID that the funding allocated to measure disability should be allocated toward additional assistance in the post employment stag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u w:val="single"/>
        </w:rPr>
      </w:pPr>
      <w:r>
        <w:rPr>
          <w:rFonts w:cs="Arial" w:ascii="Arial" w:hAnsi="Arial"/>
          <w:u w:val="single"/>
        </w:rPr>
        <w:t>Post school vocational and non vocational programs and Business Services</w:t>
      </w:r>
      <w:r>
        <w:rPr>
          <w:rFonts w:cs="Arial" w:ascii="Arial" w:hAnsi="Arial"/>
        </w:rPr>
        <w:t xml:space="preserve"> -The majority of people with intellectual disability leave school and go into post school programs, which aim to provide training and skills for people to transition into employment. In NSW over 50% of people with Intellectual Disability go into post school programs, and have remained in these programs since 1996. This is despite that fact that at least 36% have indicated that their end goal is to enter the workforce</w:t>
      </w:r>
      <w:r>
        <w:rPr>
          <w:rStyle w:val="EndnoteCharacters"/>
          <w:rStyle w:val="EndnoteAnchor"/>
          <w:rFonts w:cs="Arial" w:ascii="Arial" w:hAnsi="Arial"/>
        </w:rPr>
        <w:endnoteReference w:id="20"/>
      </w:r>
      <w:r>
        <w:rPr>
          <w:rFonts w:cs="Arial" w:ascii="Arial" w:hAnsi="Arial"/>
        </w:rPr>
        <w:t xml:space="preserve">. The post school programs were only meant to last for 2 years, but due to limited available places in OES the majority of people stay in the post school option programs for extended periods of time, not utilizing the skills they have developed and not reaching their goal of open employment. </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rPr>
        <w:t xml:space="preserve">In NSW post school programs were introduced in 1993, prior to that the majority of people leaving school entered Business Services, previously known as Sheltered workshops. People in Business Services are DSP recipients, yet many are capable of working in open employment. Today the numbers have shifted and around 19% of people with intellectual disability continue to work in Business Services. Many people in Business Services are capable of working in open employment but are not being given the option to move out of sheltered work environments and access employment services. Many capable people are ‘held back’ from developing further because from a Business Service providers perspective it is these people who are most ‘productive’ and ensure the business remains viable. NSW CID is concerned that these people may never have the opportunity to access open employment because Business Service Operators want to remain viable and because there is limited expectation that people can achieve mor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urrently the NSW Government is undertaking a reform process of post school programs in NSW. There has been wide community concern about this process. While it will ensure that people coming through the system in the future will have some certainty of a post school program, funding per individual has been significantly reduced, hours of support will inevitably be reduced and inevitably only congregate style supports will be provided because service providers will not be able to stretch the funding to cover more individualized supports. This will limit the skills attained by individuals, ‘lock’ them into the program and ensure them no chance of entering open employment even if capable. Movement from these program types is exacerbated by the split in responsibilities between State and Territories and the Australian Government, with resulting difficulties in creating seamless pathways for people with intellectual disability who would be capable of undertaking some productive work in open employment, possibly on a part-time basis, but also needing to maintain some part-time access to non vocational programs. There needs to be better linkages between State and Commonwealth services in order to ensure that there is a continuum of employment options available for people with intellectual disability. It is essential that people with intellectual disability have the options to move in and out of post school programs and business services and are provided with the options to do s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 xml:space="preserve">Views from people with intellectual disabilities </w:t>
      </w:r>
    </w:p>
    <w:p>
      <w:pPr>
        <w:pStyle w:val="Normal"/>
        <w:spacing w:lineRule="auto" w:line="360"/>
        <w:jc w:val="both"/>
        <w:rPr>
          <w:rFonts w:ascii="Arial" w:hAnsi="Arial" w:cs="Arial"/>
        </w:rPr>
      </w:pPr>
      <w:r>
        <w:rPr>
          <w:rFonts w:cs="Arial" w:ascii="Arial" w:hAnsi="Arial"/>
        </w:rPr>
        <w:t>In our general discussions with people who have an intellectual disability we found that their views for the most part support our research. We found that most people who are capable of working would like to but that they are also cautious not to become too hopeful about gaining long-term meaningful employment as they have encountered significant barriers in the past. Most of the people we spoke to who were not currently in employment said they would like to start discussing work options, but are fearful of losing the DSP if long-term employment does not work out and of losing the important fringe benefits associated with the DSP, for example health care and transport concession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hilst the Disability Reform Bill (2002) indicates that people can re-access their support pension within two years if long-term employment does not work out, this is not re-assurance enough to people with intellectual disability that they can rely upon the DSP if work options do not work out for them. This is because many people with intellectual disability may need to re-access the pension without going through more forms and procedures any time after gaining employment. The reassurance that the DSP is always available should long-term employment not succeed would add to peace of mind and act as a significant incentive to entering the workforc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Most of the people with intellectual disability with whom we spoke have additional medical conditions which require on-going medication and also rely upon public transport for all travel. A major concern therefore is that the important benefits associated with the DSP such as discounted pharmaceuticals and travel discounts will no longer be available to them once they give up the DSP. They are concerned that alternative allowances suggested by Government to assist with finding employment, such as the Newstart Allowance, do not cover essential expenses such medicine, which is very costly especially if needed on an on-going basis. Whilst travel costs associated with finding work are covered under the CBF model, all other travel and on going travel expenses once work is found, is not covered by any allowance. Even if employment is achieved, most people with intellectual disability do not receive high wages, as people with intellectual disability’s wages are based on their output compared to people without an intellectual disability. Hence it is most likely that the money they do receive will not be enough to cover costs such as medicine and travel as well as essential living costs such as food and accommodation. Most of the people we spoke to stated that the loss of these benefits is a very serious issue for the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Innovative approaches from around the world</w:t>
      </w:r>
    </w:p>
    <w:p>
      <w:pPr>
        <w:pStyle w:val="Normal"/>
        <w:spacing w:lineRule="auto" w:line="360"/>
        <w:jc w:val="both"/>
        <w:rPr>
          <w:rFonts w:ascii="Arial" w:hAnsi="Arial" w:cs="Arial"/>
        </w:rPr>
      </w:pPr>
      <w:r>
        <w:rPr>
          <w:rFonts w:cs="Arial" w:ascii="Arial" w:hAnsi="Arial"/>
        </w:rPr>
        <w:t>Through our research we have found some appropriate programs and policies currently in practice by both Government and Non Government Organisations (NGOs) internationally. We believe that where best practice already exists there is no need to ‘reinvent the wheel’ -using international best practice models allows the Australian Government the opportunity to use programs already tried and tested with proof of success. The following is a summary of the policies and programs we view to be of most value to people with intellectual disabilit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u w:val="single"/>
        </w:rPr>
        <w:t>Sweden</w:t>
      </w:r>
      <w:r>
        <w:rPr>
          <w:rFonts w:cs="Arial" w:ascii="Arial" w:hAnsi="Arial"/>
        </w:rPr>
        <w:t xml:space="preserve"> – The Swedish Government invests a significant amount of money each year into training people with disabilities and preparing them for the workforce. In 2002 the central Swedish Government invested 38 million Euros into programs for Municipal Councils to run for people with disabilities, with 10% of that funding exclusively for adult education programs for people with intellectual disabilities. The Government also fund ‘Employability Institutes’ which are primarily work preparation and vocational training centers which provide intensive counseling and rehabilitation for job seekers. 20 of these institutions nationally are specifically for job seekers with ‘occupational disabilities’’ - that is job seekers with intellectual, physical or mental disabilities. Each individual in these centers has a specialized program. Sweden also has a subsidized employment program where by grants are provided to employers. In 2002 58,400 people with an occupational disability were hired under this scheme. Job seekers are referred to vacancies by the public labor office and a wage subsidy is negotiated with the employer whereby the employer can receive up to 80% subsidy of wages. This program has been in place since 1980.</w:t>
      </w:r>
      <w:r>
        <w:rPr>
          <w:rStyle w:val="EndnoteCharacters"/>
          <w:rStyle w:val="EndnoteAnchor"/>
          <w:rFonts w:cs="Arial" w:ascii="Arial" w:hAnsi="Arial"/>
        </w:rPr>
        <w:endnoteReference w:id="21"/>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rPr>
      </w:pPr>
      <w:r>
        <w:rPr>
          <w:rFonts w:cs="Arial" w:ascii="Arial" w:hAnsi="Arial"/>
          <w:u w:val="single"/>
        </w:rPr>
        <w:t>The Oklahoma Model</w:t>
      </w:r>
      <w:r>
        <w:rPr>
          <w:rFonts w:cs="Arial" w:ascii="Arial" w:hAnsi="Arial"/>
        </w:rPr>
        <w:t xml:space="preserve"> – The Oklahoma model is a proposed addition/alternative to the Case Based Funding model. The main difference between the Oklahoma model and the CBF model is that it contains incentive payments. Service providers are given incentive payments if they meet at least four incentive standards out of eleven. The incentive standards are such things as: average job retention is at least 12 months, average wage is 10% higher than the State average and average work hours are at least 30 hours per week. The model also has a report card system that identifies practices amongst potential employers; clients have access to these cards and can make an informed decision about their job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dditionally, technical assistance (outsourcing companies to provide on site technical training in an easy to understand framework) is an important aspect of the model and employment service providers are encouraged to access technical assistance for their clients. At the moment few service providers are accessing technical assistance in Australia and even fewer companies who could provide assistance are trained in ‘easy English’. ‘Easy English’ is a basic simplification of sentences and language that allows people with intellectual disability to better understand what they are hearing and reading. The technical assistance provided to clients in the Oklahoma model accounts for the higher than average wages of clients and the high client job retention rates through this model</w:t>
      </w:r>
      <w:r>
        <w:rPr>
          <w:rStyle w:val="EndnoteCharacters"/>
          <w:rStyle w:val="EndnoteAnchor"/>
          <w:rFonts w:cs="Arial" w:ascii="Arial" w:hAnsi="Arial"/>
        </w:rPr>
        <w:endnoteReference w:id="22"/>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u w:val="single"/>
        </w:rPr>
        <w:t xml:space="preserve">Best Buddies Jobs (BBJ) </w:t>
      </w:r>
      <w:r>
        <w:rPr>
          <w:rFonts w:cs="Arial" w:ascii="Arial" w:hAnsi="Arial"/>
        </w:rPr>
        <w:t xml:space="preserve">– BBJ is a not-for-profit organization in the United States that specializes in assisting people with intellectual disability find employment. BBJ is similar to an OES. The majority of funding comes from various Federal and State Government departments. The funding model used is similar to the CBF model in that money is allocated for the individual’s needs during the employment process. However, BBJ defines the employment process in much broader terms than the CBF model and expands the definition of the pre employment stage to include the first 150 days of employment. BBJ works intensively with clients, employers, coworkers and family in both the pre and post employment stages and also attempts to find clients jobs that are interesting, well paid, in dynamic industries (such as the movie industry) and have options for movement and developmen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BJ program is divided into two stages known as Phase 1 and Phase 2. By not defining their stages in limited terms such pre and post employment, and including the first 150 days of employment into Phase 1, the program acknowledges that the employment process is generally longer and more specialized for people with intellectual disability. The BBJ employment caseworker’s role is not done once a placement is made, because making a job placement does not necessarily equate placement success, and so training and support to the client at the work site is provided and job maintenance services are delivered to the client, employer, coworkers, family and others as needed for the first 150 days of employment, or longer in special cas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The post employment stage, known as Phase 2 is also innovative. In this stage the employment consultants from BBJ work with the employer, co-workers and supervisor and train them in how to take on the support needs of their intellectually disabled staff member. Phase 2 is considered integral to success and employers accept this responsibility when they take on the client in the initial placement. Phase 2 allows the BBJ employment consultants to begin fading out of the picture whilst at the same time ensuring the client’s ongoing needs will be appropriately addressed in the long-term.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BJ the organization is also financially rewarded by the Government funding body as milestones are achieved. Milestones that are rewarded financially include: $1,400US for placement, $1,400 for being able to work alone, $1,400 for 90 days of stabilized employment and $2,800 for 150 days of stabilized employment. The money received acts as an incentive for the employment service to work closely with the client to ensure that goals are achieved. </w:t>
      </w:r>
    </w:p>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pPr>
      <w:r>
        <w:rPr>
          <w:rFonts w:cs="Arial" w:ascii="Arial" w:hAnsi="Arial"/>
          <w:u w:val="single"/>
        </w:rPr>
        <w:t>CAPRE, Canada</w:t>
      </w:r>
      <w:r>
        <w:rPr>
          <w:rFonts w:cs="Arial" w:ascii="Arial" w:hAnsi="Arial"/>
        </w:rPr>
        <w:t xml:space="preserve"> – The Canning Area Parents for Real Employment (CAPRE) is a program run in Canning, Nova Scotia, Canada. CAPRE was started by a group of parents in the Canning area looking for a stable future and viable employment options for their intellectually disabled children. CAPRE is an innovative program that aims to find suitable work options for people with high support needs, and its success proves that people with high support needs, including those who require assistance for most daily activities, can work and meaningfully contribute to the communit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fter looking at various vocational options that would give their children dignity and allow them to reach their full potential, the parents came across the idea of supportive work which supports people with intellectual disability develop their own small business within their community. With each new client a committee of various people, including the carer or parents of the client and disability professionals, is formed to discuss the best options for the client taking into consideration their particular personality, disability and needs. The committee is called a ‘support circle’; they aim to ensure that every decision is made with the knowledge of the client and with the client’s input and personality always taken into consider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APRE helps the client create a small business that provides a service to the community. This is done by looking at the client’s skills and likes and creating a small business to provide a service linked to those skills. The businesses vary - for example, one client is strong and enjoys walking, her small business is therefore an errand business where she assists people in the community by carrying things and making deliveries by foot, for a small fee. Other small businesses include a wood work shop, an art gallery and a pet sitting service. The businesses provide the client with work that they enjoy and are interested in and provide the community with services that would otherwise not be provided. The autonomous nature of the small businesses allows the care needs of the individuals to be addressed, for example if they are only capable of working 4 hours per day and require therapy in the afternoon then they are able to do so without restriction from an employer. CAPRE receives funding from Government as well as donations from members of the community. Each individual is assisted by a support worker who helps them run their business and go about their activities; most of the funding for CAPRE is used to pay support workers. CAPRE is a clear example of how thinking outside of mainstream work settings can assist people with intellectual disability live, work and meaningfully participate in the community.</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Conclusion</w:t>
      </w:r>
    </w:p>
    <w:p>
      <w:pPr>
        <w:pStyle w:val="Normal"/>
        <w:spacing w:lineRule="auto" w:line="360"/>
        <w:jc w:val="both"/>
        <w:rPr>
          <w:rFonts w:ascii="Arial" w:hAnsi="Arial" w:cs="Arial"/>
        </w:rPr>
      </w:pPr>
      <w:r>
        <w:rPr>
          <w:rFonts w:cs="Arial" w:ascii="Arial" w:hAnsi="Arial"/>
        </w:rPr>
        <w:t>Many people with intellectual disability have the ability and desire to work, but due to stigma, lack of expectation and barriers in policy and practice, have serious difficulty accessing open employment. One of the most significant barriers to employment for people with intellectual disability is the long held belief from society that they do not have the ability to learn skills and cannot meaningfully contribute to the work environment. Research and fact refutes these misconceptions and demonstrates that people with intellectual disabilities are loyal and well valued employees more than capable of developing appropriate skills once a suitable position is attained. Yet, current Government policy and employment practice reflects these low expectation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ople with intellectual disability do need more support then the general population, including the general disability population, when looking for and retaining employment, but these needs are not too complex or difficult to provide. In many cases the assistance required is simply additional on-the job training and translation of information into an easy to understand format. It is in the interest of both the individual and the community at large to employ people with intellectual disability. People with intellectual disability need support and time to learn skills, adapt to new environments and retain employment, but do have the ability and will to do so. General policies aimed at the entire disability population do not take into account the unique needs of people with intellectual disability, and there is the very real chance that they will end up being creamed out of the employment process in spite of their desire to work.</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NSW CID believes that the having the chance to access employment is a basic human right. People with intellectual disabilities have the right to choose where they want to live, who they would like to socialize with and have the right to enjoy life the same as any other individual. A fair job that provides fair pay is the key to accessing that high quality of life.</w:t>
      </w:r>
    </w:p>
    <w:sectPr>
      <w:footerReference w:type="default" r:id="rId2"/>
      <w:endnotePr>
        <w:numFmt w:val="lowerRoman"/>
      </w:end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Sutherland, M &amp; Kirby, N </w:t>
      </w:r>
      <w:r>
        <w:rPr>
          <w:i/>
        </w:rPr>
        <w:t>Intellectual Disability and Models of Employment – The Australian Experience</w:t>
      </w:r>
      <w:r>
        <w:rPr/>
        <w:t xml:space="preserve"> Disability Research Unit, University of Adelaide, 2000</w:t>
      </w:r>
    </w:p>
  </w:endnote>
  <w:endnote w:id="3">
    <w:p>
      <w:pPr>
        <w:pStyle w:val="Endnote"/>
        <w:rPr/>
      </w:pPr>
      <w:r>
        <w:rPr>
          <w:rStyle w:val="EndnoteCharacters"/>
        </w:rPr>
        <w:endnoteRef/>
      </w:r>
      <w:hyperlink r:id="rId1">
        <w:r>
          <w:rPr>
            <w:rStyle w:val="InternetLink"/>
          </w:rPr>
          <w:t>http://www.betterhealth.vic.gov.au/bhcv2/bhcarticles.nsf/pages/Intellectual_disability_facts_and_figures?OpenDocument</w:t>
        </w:r>
      </w:hyperlink>
    </w:p>
    <w:p>
      <w:pPr>
        <w:pStyle w:val="Endnote"/>
        <w:rPr/>
      </w:pPr>
      <w:r>
        <w:rPr/>
      </w:r>
    </w:p>
  </w:endnote>
  <w:endnote w:id="4">
    <w:p>
      <w:pPr>
        <w:pStyle w:val="Endnote"/>
        <w:rPr/>
      </w:pPr>
      <w:r>
        <w:rPr>
          <w:rStyle w:val="EndnoteCharacters"/>
        </w:rPr>
        <w:endnoteRef/>
      </w:r>
      <w:r>
        <w:rPr/>
        <w:t xml:space="preserve"> </w:t>
      </w:r>
      <w:r>
        <w:rPr/>
        <w:t xml:space="preserve">Eggleton, I, Robertson S, Ryan J and Kober, R </w:t>
      </w:r>
      <w:r>
        <w:rPr>
          <w:i/>
        </w:rPr>
        <w:t xml:space="preserve"> The Impact of Employment on the Quality of Life of People with an Intellectual Disability,</w:t>
      </w:r>
      <w:r>
        <w:rPr/>
        <w:t xml:space="preserve"> Journal of Vocational Rehabilitation 13, 1999</w:t>
      </w:r>
    </w:p>
  </w:endnote>
  <w:endnote w:id="5">
    <w:p>
      <w:pPr>
        <w:pStyle w:val="Endnote"/>
        <w:rPr/>
      </w:pPr>
      <w:r>
        <w:rPr>
          <w:rStyle w:val="EndnoteCharacters"/>
        </w:rPr>
        <w:endnoteRef/>
      </w:r>
      <w:r>
        <w:rPr/>
        <w:t xml:space="preserve"> </w:t>
      </w:r>
      <w:hyperlink r:id="rId2">
        <w:r>
          <w:rPr>
            <w:rStyle w:val="InternetLink"/>
          </w:rPr>
          <w:t>http://diversityawork.com.au/disability/people/index/cfm</w:t>
        </w:r>
      </w:hyperlink>
    </w:p>
    <w:p>
      <w:pPr>
        <w:pStyle w:val="Endnote"/>
        <w:rPr/>
      </w:pPr>
      <w:r>
        <w:rPr/>
      </w:r>
    </w:p>
  </w:endnote>
  <w:endnote w:id="6">
    <w:p>
      <w:pPr>
        <w:pStyle w:val="Endnote"/>
        <w:rPr/>
      </w:pPr>
      <w:r>
        <w:rPr>
          <w:rStyle w:val="EndnoteCharacters"/>
        </w:rPr>
        <w:endnoteRef/>
      </w:r>
      <w:r>
        <w:rPr/>
        <w:t xml:space="preserve"> </w:t>
      </w:r>
      <w:r>
        <w:rPr/>
        <w:t xml:space="preserve">Tuckerman, P </w:t>
      </w:r>
      <w:r>
        <w:rPr>
          <w:i/>
        </w:rPr>
        <w:t>From School to Where?</w:t>
      </w:r>
      <w:r>
        <w:rPr/>
        <w:t xml:space="preserve"> ACROD NSW Conference, 2003 </w:t>
      </w:r>
    </w:p>
  </w:endnote>
  <w:endnote w:id="7">
    <w:p>
      <w:pPr>
        <w:pStyle w:val="Endnote"/>
        <w:rPr/>
      </w:pPr>
      <w:r>
        <w:rPr>
          <w:rStyle w:val="EndnoteCharacters"/>
        </w:rPr>
        <w:endnoteRef/>
      </w:r>
      <w:r>
        <w:rPr/>
        <w:t xml:space="preserve"> </w:t>
      </w:r>
      <w:r>
        <w:rPr/>
        <w:t xml:space="preserve">Sutherland, M &amp; Kirby, N </w:t>
      </w:r>
      <w:r>
        <w:rPr>
          <w:i/>
        </w:rPr>
        <w:t>Intellectual Disability and Models of Employment – The Australian Experience</w:t>
      </w:r>
      <w:r>
        <w:rPr/>
        <w:t xml:space="preserve"> Disability Research Unit, University of Adelaide, 2000</w:t>
      </w:r>
    </w:p>
  </w:endnote>
  <w:endnote w:id="8">
    <w:p>
      <w:pPr>
        <w:pStyle w:val="Endnote"/>
        <w:rPr/>
      </w:pPr>
      <w:r>
        <w:rPr>
          <w:rStyle w:val="EndnoteCharacters"/>
        </w:rPr>
        <w:endnoteRef/>
      </w:r>
      <w:r>
        <w:rPr/>
        <w:t xml:space="preserve"> </w:t>
      </w:r>
      <w:hyperlink r:id="rId3">
        <w:r>
          <w:rPr>
            <w:rStyle w:val="InternetLink"/>
          </w:rPr>
          <w:t>http://www.emad.asn.au/corporate.asp</w:t>
        </w:r>
      </w:hyperlink>
    </w:p>
    <w:p>
      <w:pPr>
        <w:pStyle w:val="Endnote"/>
        <w:rPr/>
      </w:pPr>
      <w:r>
        <w:rPr/>
      </w:r>
    </w:p>
  </w:endnote>
  <w:endnote w:id="9">
    <w:p>
      <w:pPr>
        <w:pStyle w:val="Endnote"/>
        <w:rPr/>
      </w:pPr>
      <w:r>
        <w:rPr>
          <w:rStyle w:val="EndnoteCharacters"/>
        </w:rPr>
        <w:endnoteRef/>
      </w:r>
      <w:r>
        <w:rPr/>
        <w:t xml:space="preserve"> </w:t>
      </w:r>
      <w:hyperlink r:id="rId4">
        <w:r>
          <w:rPr>
            <w:rStyle w:val="InternetLink"/>
          </w:rPr>
          <w:t>http://diversityawork.com.au/disability/people/index/cfm</w:t>
        </w:r>
      </w:hyperlink>
    </w:p>
  </w:endnote>
  <w:endnote w:id="10">
    <w:p>
      <w:pPr>
        <w:pStyle w:val="Endnote"/>
        <w:rPr/>
      </w:pPr>
      <w:r>
        <w:rPr>
          <w:rStyle w:val="EndnoteCharacters"/>
        </w:rPr>
        <w:endnoteRef/>
      </w:r>
      <w:r>
        <w:rPr/>
        <w:t xml:space="preserve"> </w:t>
      </w:r>
      <w:r>
        <w:rPr/>
        <w:t xml:space="preserve">Lewis, R &amp; Curry, R </w:t>
      </w:r>
      <w:r>
        <w:rPr>
          <w:i/>
        </w:rPr>
        <w:t>Open Employment – Long Term Effects on the Quality of Life of a Person with an Intellectual Disability</w:t>
      </w:r>
      <w:r>
        <w:rPr/>
        <w:t>, Break Thru Personnel Inc, 2000</w:t>
      </w:r>
    </w:p>
  </w:endnote>
  <w:endnote w:id="11">
    <w:p>
      <w:pPr>
        <w:pStyle w:val="Endnote"/>
        <w:rPr/>
      </w:pPr>
      <w:r>
        <w:rPr>
          <w:rStyle w:val="EndnoteCharacters"/>
        </w:rPr>
        <w:endnoteRef/>
      </w:r>
      <w:r>
        <w:rPr/>
        <w:t xml:space="preserve"> </w:t>
      </w:r>
      <w:r>
        <w:rPr/>
        <w:t xml:space="preserve">Shaddock, AJ, Kilham, C, Spinks, AT &amp; Williams, M </w:t>
      </w:r>
      <w:r>
        <w:rPr>
          <w:i/>
        </w:rPr>
        <w:t>Getting and Keeping a Job  when you have a Disability</w:t>
      </w:r>
      <w:r>
        <w:rPr/>
        <w:t xml:space="preserve"> Centre for Education and Innovation, University of Canberra, 2001</w:t>
      </w:r>
    </w:p>
  </w:endnote>
  <w:endnote w:id="12">
    <w:p>
      <w:pPr>
        <w:pStyle w:val="Endnote"/>
        <w:rPr/>
      </w:pPr>
      <w:r>
        <w:rPr>
          <w:rStyle w:val="EndnoteCharacters"/>
        </w:rPr>
        <w:endnoteRef/>
      </w:r>
      <w:r>
        <w:rPr/>
        <w:t xml:space="preserve"> </w:t>
      </w:r>
      <w:r>
        <w:rPr/>
        <w:t xml:space="preserve">Macali, L </w:t>
      </w:r>
      <w:r>
        <w:rPr>
          <w:i/>
        </w:rPr>
        <w:t>Disability Employment Policy, The Current State of Play….</w:t>
      </w:r>
      <w:r>
        <w:rPr/>
        <w:t>Presented on behalf of ACE to People With Disabilities: Participation and Payments Forum, 2005</w:t>
      </w:r>
    </w:p>
  </w:endnote>
  <w:endnote w:id="13">
    <w:p>
      <w:pPr>
        <w:pStyle w:val="Endnote"/>
        <w:rPr/>
      </w:pPr>
      <w:r>
        <w:rPr>
          <w:rStyle w:val="EndnoteCharacters"/>
        </w:rPr>
        <w:endnoteRef/>
      </w:r>
      <w:r>
        <w:rPr/>
        <w:t xml:space="preserve"> </w:t>
      </w:r>
      <w:r>
        <w:rPr/>
        <w:t xml:space="preserve">Econtech Pty Ltd for JobSupport Inc </w:t>
      </w:r>
      <w:r>
        <w:rPr>
          <w:i/>
        </w:rPr>
        <w:t>An Analysis of Alternative Methods of Government Funding of Employment Services for People with Disabilities</w:t>
      </w:r>
      <w:r>
        <w:rPr/>
        <w:t xml:space="preserve"> 2005</w:t>
      </w:r>
    </w:p>
  </w:endnote>
  <w:endnote w:id="14">
    <w:p>
      <w:pPr>
        <w:pStyle w:val="Endnote"/>
        <w:rPr/>
      </w:pPr>
      <w:r>
        <w:rPr>
          <w:rStyle w:val="EndnoteCharacters"/>
        </w:rPr>
        <w:endnoteRef/>
      </w:r>
      <w:r>
        <w:rPr/>
        <w:t xml:space="preserve"> </w:t>
      </w:r>
      <w:r>
        <w:rPr/>
        <w:t xml:space="preserve">Job Network </w:t>
      </w:r>
      <w:r>
        <w:rPr>
          <w:i/>
        </w:rPr>
        <w:t>Active Participation Model</w:t>
      </w:r>
    </w:p>
  </w:endnote>
  <w:endnote w:id="15">
    <w:p>
      <w:pPr>
        <w:pStyle w:val="Endnote"/>
        <w:rPr/>
      </w:pPr>
      <w:r>
        <w:rPr>
          <w:rStyle w:val="EndnoteCharacters"/>
        </w:rPr>
        <w:endnoteRef/>
      </w:r>
      <w:r>
        <w:rPr/>
        <w:t xml:space="preserve">Job Network Evaluation and Program Performance Branch </w:t>
      </w:r>
      <w:r>
        <w:rPr>
          <w:i/>
        </w:rPr>
        <w:t>Job Network Disability Support Pension Pilot Interim Evaluation Report</w:t>
      </w:r>
      <w:r>
        <w:rPr/>
        <w:t xml:space="preserve"> 2004</w:t>
      </w:r>
    </w:p>
  </w:endnote>
  <w:endnote w:id="16">
    <w:p>
      <w:pPr>
        <w:pStyle w:val="Endnote"/>
        <w:rPr/>
      </w:pPr>
      <w:r>
        <w:rPr>
          <w:rStyle w:val="EndnoteCharacters"/>
        </w:rPr>
        <w:endnoteRef/>
      </w:r>
      <w:r>
        <w:rPr/>
        <w:t xml:space="preserve"> </w:t>
      </w:r>
      <w:r>
        <w:rPr/>
        <w:t xml:space="preserve">Econtech Pty Ltd for JobSupport Inc </w:t>
      </w:r>
      <w:r>
        <w:rPr>
          <w:i/>
        </w:rPr>
        <w:t>An Analysis of Alternative Methods of Government Funding of Employment Services for People with Disabilities</w:t>
      </w:r>
      <w:r>
        <w:rPr/>
        <w:t xml:space="preserve"> 2005</w:t>
      </w:r>
    </w:p>
  </w:endnote>
  <w:endnote w:id="17">
    <w:p>
      <w:pPr>
        <w:pStyle w:val="Endnote"/>
        <w:rPr/>
      </w:pPr>
      <w:r>
        <w:rPr>
          <w:rStyle w:val="EndnoteCharacters"/>
        </w:rPr>
        <w:endnoteRef/>
      </w:r>
      <w:r>
        <w:rPr/>
        <w:t xml:space="preserve"> </w:t>
      </w:r>
      <w:r>
        <w:rPr/>
        <w:t xml:space="preserve">Shaddock, AJ, Kilham, C, Spinks, AT &amp; Williams, M </w:t>
      </w:r>
      <w:r>
        <w:rPr>
          <w:i/>
        </w:rPr>
        <w:t>Getting and Keeping a Job  when you have a Disability</w:t>
      </w:r>
      <w:r>
        <w:rPr/>
        <w:t xml:space="preserve"> Centre for Education and Innovation, University of Canberra, 2001</w:t>
      </w:r>
    </w:p>
  </w:endnote>
  <w:endnote w:id="18">
    <w:p>
      <w:pPr>
        <w:pStyle w:val="Endnote"/>
        <w:rPr/>
      </w:pPr>
      <w:r>
        <w:rPr>
          <w:rStyle w:val="EndnoteCharacters"/>
        </w:rPr>
        <w:endnoteRef/>
      </w:r>
      <w:r>
        <w:rPr/>
        <w:t xml:space="preserve"> </w:t>
      </w:r>
      <w:r>
        <w:rPr/>
        <w:t xml:space="preserve">Econtech Pty Ltd for JobSupport Inc </w:t>
      </w:r>
      <w:r>
        <w:rPr>
          <w:i/>
        </w:rPr>
        <w:t>An Analysis of Alternative Methods of Government Funding of Employment Services for People with Disabilities</w:t>
      </w:r>
      <w:r>
        <w:rPr/>
        <w:t xml:space="preserve"> 2005</w:t>
      </w:r>
    </w:p>
  </w:endnote>
  <w:endnote w:id="19">
    <w:p>
      <w:pPr>
        <w:pStyle w:val="Endnote"/>
        <w:rPr/>
      </w:pPr>
      <w:r>
        <w:rPr>
          <w:rStyle w:val="EndnoteCharacters"/>
        </w:rPr>
        <w:endnoteRef/>
      </w:r>
      <w:r>
        <w:rPr/>
        <w:t xml:space="preserve"> </w:t>
      </w:r>
      <w:r>
        <w:rPr/>
        <w:t xml:space="preserve">Econtech Pty Ltd for JobSupport Inc </w:t>
      </w:r>
      <w:r>
        <w:rPr>
          <w:i/>
        </w:rPr>
        <w:t>An Analysis of Alternative Methods of Government Funding of Employment Services for People with Disabilities</w:t>
      </w:r>
      <w:r>
        <w:rPr/>
        <w:t xml:space="preserve"> 2005</w:t>
      </w:r>
    </w:p>
    <w:p>
      <w:pPr>
        <w:pStyle w:val="Endnote"/>
        <w:rPr/>
      </w:pPr>
      <w:r>
        <w:rPr/>
      </w:r>
    </w:p>
  </w:endnote>
  <w:endnote w:id="20">
    <w:p>
      <w:pPr>
        <w:pStyle w:val="Endnote"/>
        <w:rPr/>
      </w:pPr>
      <w:r>
        <w:rPr>
          <w:rStyle w:val="EndnoteCharacters"/>
        </w:rPr>
        <w:endnoteRef/>
      </w:r>
      <w:r>
        <w:rPr/>
        <w:t xml:space="preserve"> </w:t>
      </w:r>
      <w:r>
        <w:rPr/>
        <w:t xml:space="preserve">Tuckerman, P </w:t>
      </w:r>
      <w:r>
        <w:rPr>
          <w:i/>
        </w:rPr>
        <w:t>From School to Where?</w:t>
      </w:r>
      <w:r>
        <w:rPr/>
        <w:t xml:space="preserve"> ACROD NSW Conference, 2003</w:t>
      </w:r>
    </w:p>
  </w:endnote>
  <w:endnote w:id="21">
    <w:p>
      <w:pPr>
        <w:pStyle w:val="Endnote"/>
        <w:rPr/>
      </w:pPr>
      <w:r>
        <w:rPr>
          <w:rStyle w:val="EndnoteCharacters"/>
        </w:rPr>
        <w:endnoteRef/>
      </w:r>
      <w:r>
        <w:rPr/>
        <w:t xml:space="preserve"> </w:t>
      </w:r>
      <w:r>
        <w:rPr/>
        <w:t xml:space="preserve">O’Brien, J &amp; Dempsey, I </w:t>
      </w:r>
      <w:r>
        <w:rPr>
          <w:i/>
        </w:rPr>
        <w:t>Comparative Analysis of Employment Services for People with Disabilities in Australia, Finland and Sweden</w:t>
      </w:r>
      <w:r>
        <w:rPr/>
        <w:t xml:space="preserve"> Journal of Policy and Practice in Intellectual Disabilities, Vol 1, Sept/Dec 2004</w:t>
      </w:r>
    </w:p>
  </w:endnote>
  <w:endnote w:id="22">
    <w:p>
      <w:pPr>
        <w:pStyle w:val="Endnote"/>
        <w:rPr/>
      </w:pPr>
      <w:r>
        <w:rPr>
          <w:rStyle w:val="EndnoteCharacters"/>
        </w:rPr>
        <w:endnoteRef/>
      </w:r>
      <w:r>
        <w:rPr/>
        <w:t xml:space="preserve"> </w:t>
      </w:r>
      <w:r>
        <w:rPr/>
        <w:t xml:space="preserve">Econtech Pty Ltd for JobSupport Inc </w:t>
      </w:r>
      <w:r>
        <w:rPr>
          <w:i/>
        </w:rPr>
        <w:t>An Analysis of Alternative Methods of Government Funding of Employment Services for People with Disabilities</w:t>
      </w:r>
      <w:r>
        <w:rPr/>
        <w:t xml:space="preserve"> 200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Arial"/>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betterhealth.vic.gov.au/bhcv2/bhcarticles.nsf/pages/Intellectual_disability_facts_and_figures?OpenDocument" TargetMode="External"/><Relationship Id="rId2" Type="http://schemas.openxmlformats.org/officeDocument/2006/relationships/hyperlink" Target="http://diversityawork.com.au/disability/people/index/cfm" TargetMode="External"/><Relationship Id="rId3" Type="http://schemas.openxmlformats.org/officeDocument/2006/relationships/hyperlink" Target="http://www.emad.asn.au/corporate.asp" TargetMode="External"/><Relationship Id="rId4" Type="http://schemas.openxmlformats.org/officeDocument/2006/relationships/hyperlink" Target="http://diversityawork.com.au/disability/people/index/cf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1:05:00Z</dcterms:created>
  <dc:creator>Lee-Anne Whitten</dc:creator>
  <dc:description/>
  <cp:keywords/>
  <dc:language>en-US</dc:language>
  <cp:lastModifiedBy>Kate Temby</cp:lastModifiedBy>
  <cp:lastPrinted>2005-04-13T11:33:00Z</cp:lastPrinted>
  <dcterms:modified xsi:type="dcterms:W3CDTF">2005-04-18T01:05:00Z</dcterms:modified>
  <cp:revision>2</cp:revision>
  <dc:subject/>
  <dc:title>NSW CID Response to HREOC National Inquiry into Employment and Disability</dc:title>
</cp:coreProperties>
</file>